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&gt; TBBS File Directory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ke backups of your input files before processing them!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s for me, but I cannot guarantee that it will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Simply run PCBCVT.COM with a filename or filespec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ll be converted to a TBBS .DIR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