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 of Super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RON Software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ST -&gt;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Net -&gt; 2:281/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T    -&gt; 12:1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et  -&gt; 1:38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ftp.dcc.ufba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.: Anoni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d...: [your origin Inter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/bbs/iro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'REQable on the listed nodes in THE-TEA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