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 (SFEXCL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Introduction And Purpose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Is a simple utility I devised using existing code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ritten. I found that I needed a way to exempt on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om being subjected to the utilities I ran in my SF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my SFNET Downlinks whom call in using scripted mai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usage of this application could go further than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ant a certain security level to not have acces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your SFLOGON.BAT, Sysop configurable menu exten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menus. There maybe logon statistics you dont wan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security level? The choice and application is y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FEXCLUDE does is take one command line paramet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you wish to exclude, it then reads th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at caller, if the callers security level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ovided on the command line it will retur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, if they dont match a different errorleve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is written in Turbo Pascal and its execution i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Warranty And Disclaimer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or warranty is implied or expressed for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will consume physic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Usage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must be able to locate a SFDOORS.DAT file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, therefore SFDOORS.DAT must either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FEXCLUDE is executed from, prior to executing SFEX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can be executed from the Spitfire HOME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you are executing it for.. If SFDOORS.DAT cant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file, it will complain and exit with a 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also requires one command line parameter to wor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you wish to exclude. If thi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 or omitted then SFEXCLUDE will also complain an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example of a SFLOGON.BAT exempting security level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part is the section of your batch file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rm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will exit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SFDOORS.DAT was not found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parame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Callers security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DOORS.DAT match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Callers security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DOORS.DAT did not m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redit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 Is Copyright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by Mike Woltz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uppor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3-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@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@A080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