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nUpPF for PCBoard-Fido (Caller 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lean Up PCBoard-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nUpPF does not run without the registration of StatusP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 was written to reduce the size of the Caller lo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ed  up the running of StatusPF as well as reduc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aller log(s) for editing, etc. This program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in  conjunction with my StatusPF program and 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s  a  separate program.  To  do so  is  in violation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.EXE.......... PCBoard Caller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.DOC.......... Instructions for running ClenUp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.EXE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.DOC.......... Instructions for running Statu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PF.CFG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PF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PF3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: Because garbage can get into any/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ClenUpPF chop off your log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 marker. That is  the garbage can  contain a " 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nUpPF believes that  this is the end of the  file and c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g at this  point. There is  no way to  program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Once the marker  is found the file is set as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way I can  work out  and over  come a  premature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. I am still trying to wor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 o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CLENUPPF [path]CALLER [path][OTHER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aller is your OTHER.CFG) is the name of your Statu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f you are not using 'STATUSPF.CFG'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(s).  If you do not supply the na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nUpPF aborts if it cannot find the default STATUSPF.CFG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best results  ClenUpPF should  be run  before StatusP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ay on  the day  of the  rollover the  LOG(s) are  a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possible size. If  you run ClenUpPF a  second time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produced by rollover it does a  hasty exit if the fir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s the current date. No harm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rollover you can run ClenUpPF on your previous lo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last day's activity.  To do this  you would un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over archive, run ClenUpPF  on your log(s) and 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s. This  way the  log only contains  conference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/ Export totals with header (start date) and trailer (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). If you were  viewing previous activity this would 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 to read and total up. It would be possible to 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vious Month's" activity bulletin out of the rolled  over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data would be all there and comp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nUpPF must be  in current directory or 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.  You may include a full name and path to you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  removes only the repetitive  conference information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writes   out  current  data  and  then  import  and 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each conference with running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activity the program displays the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log  file sizes,  starting  and  ending  line 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ay  be lengthy  depending on  the size  of your log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run daily. All  that is needed  to run ClenUpPF 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ree  space on the log file drive as  the size of the 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not create a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 BBS system  is critical on  free space you 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nUpPF everyday to reduce  the size of your Caller  log(s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moves  unneeded lines and  does nothing to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portion of the log. It stops processing data  when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date equal to the system date. 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ard drive space it not at a premium or spe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then you really do not have to run ClenUpPF or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ll  information to  remain in your  Caller log(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avings on time, both ClenUpPF and StatusPF, would be g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near month's end. It takes StatusPF time to  read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ogs when they are larger. Lines can reach many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es more than a Caller log without the Fid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lenUpPF does is  read in all lines separating 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s  and number of messages  per conference (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for each conference). When  the program finds  the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matches the system date, or reaches end of log, i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 out the  existing Caller  log information  and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names and total messages per conference to a new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 has found  today's date  then it appends  the res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 to the new log. When finished it erases the ol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aves you with a new log showing normal activit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s per conference, in sorted order, then the start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's activity (unaltered). ClenUpPF only needs to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per day. If you  run it additional times nothing 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log  although it  does keep  writing out  a new  one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written to  the log will not 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nth rolls over in the log ClenUpPF does not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immediately.  StatusPF then  does the rollover  during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some other  procedure that does  a rollove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er log(s)  it should  be performed before  you ru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nUpPF  and  StatusPF. My  program  DoCaller is  a  stand 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is run daily and  rolls over your Caller log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 day of month. See HUCKABEY.TXT for details on, or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 what is deleted the  current day's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tered in any way (unless premature End Of File mar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 follows is  what  is removed  from  the Caller  log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condensing the Fido Exports and Im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 At Pos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                   ' (any line starting with 24 sp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- At position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o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was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OL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- At Position 1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ing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FIDO Messag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ing FIDO Messag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FIDO mail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ing message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NETMAIL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ing NETMAIL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Lines ending with -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is pack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also following list #1 (per sample Caller log)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- At position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ed drop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AK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EM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em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ing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Em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em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AK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- At Position 1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onn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ing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hing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mail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incoming mail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ing mail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Lines ending with -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&gt;Lines containing&lt;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gt; bps &lt;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end of list #1 (per sample Caller log)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cutive duplicated  lines of asterisks are also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rmation is not  altered unless one of the  above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up  in their sections, even then no  harm done si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n-vit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removed may be adjusted from time to time as I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from  users. I do need  you input! Hard to  know wha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nd what not to remove. I can only base line removal o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log(s). I tried not to remove any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the rolled over  log(s). At least the data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there and compacted.  All you have to do is make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F.CFG  file with  the  name  of  the bulletins  for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monthly Bulletins. You could  do one each  mon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month. The bulletin for  the Last Import  could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current directory  and not used. For a  full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ins would have something like 01-01-95 to  01-31-95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period as this would  be the dates in a log  for Jan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  the above  would work  even  if you  did no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nUp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 suggestions you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current directory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NUPPF.ERR. If  the file  already exists additional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the file. It may be deleted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ote  of any errors. It's  existence it not 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urrent directory  is  wherever  you call  CLENUPPF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nUpPF  must   find  a   valid  and  registered  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F.EXE  either in the current directory, path or 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according to  the  StatusPF documentation.  ClenUp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 in  the  STATUSPF.CFG   file,  or  optional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. I did this because some people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is program  on their  log file without  having StatusPF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. This is in violation of my copyrights.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only be run in conjunction with STATUSPF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NUPPF.EXE  or any of the  other files in  the archiv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distributed in any  form other than  the origina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ort  my  efforts and  register  StatusPF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making  ClenUpPF   operational.  See  STATUSPF.DOC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HST DS 14.4 v32, v42, v42Bis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