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ing Synchronet Version 2.10 to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/updated menu files in the TEXT.LZH file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TEXT\MENU CHA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new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C:\SBBS\EXEC\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C:\SBBS\EXEC\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E EXEC C:\SBBS\EXEC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 E UTIL C:\SBBS\EXEC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C:\SBBS\EXEC\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C:\SBBS\EXEC\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versions of Synchronet Callback, Synchronet Match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main Poker, you may want to extract the XTRN.LZH file with ca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easiest to just use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fo the Synchronet XSDK, SyncEdit, and Match Maker (NEW), BB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main Poker, are included. For updates to registered Callback verif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Maker, contact Digital Dynamics about downloading them from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ere previously running v1.1 of SyncEdit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your command lines in SCFG for this new version (1.5)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\SYNCEDI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documentation (DOCS.LZH) has been updated and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used to update the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INSTALL program be careful not to install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xt as this will overwrite your configuration and customiz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210TO211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