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  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 ��� �������  ������  ��� ��� ����   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 ���  ��� ������  ��  ��� ���  ��� 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��� ������      ��� ���  ���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�  ��� ������  ��   �����   ���  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���  ��� ��� ������    ���    ����  ����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CVIEW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By Brad L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VIEW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As such you may  use SYNCVIEW for a period of 30 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register your  copy of  SYNCVIEW or  you will  be in 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hareware  program, SYNCVIEW may be freely  distributed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Shareware distributors  may distribute copies of SYNCVIEW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odest disk duplication charge not to exceed $3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VIEW is distributed without warranty.  In no event will Brad L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to  you for  damages, including 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, or  other incidental or 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 of or inability to  use the program, even if Brad L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  authorized representative 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damages.  Brad Larned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VIEW IS UN-CRIPPLED!! If you hate CRIPPLE WARE then please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register tod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VIEW is a fast and easy to install file viewer for Syncronet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2-step internal viewing of archives.  If you view a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rchive inside, then it can also de-compress the seco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view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ull screen viewing of ANSI files and will view just abou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ewable!  It will detect .COM and .EXE files and will pol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o try another file if they try to vi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VIEW will operate great in a multi-node environment, allo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use the door at once. * SHARE IS REQUIRED *  If you use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VIEW in a DOS BOX then SHAR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VIEW safely monitors carrier detect and will return the user to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put from the keyboard within a sysop defineable time or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s carrier. SYNCVIEW also checks users time left and will return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s  high speed modems: 16550 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serial ports up to 115,200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NSI terminal  emulator.  No need to 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INSTALLATIONS : If this is a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reate a directory for SYNCVIEW, then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YNCVIEW archive to that directory. To use my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 the directory C:\SYNCVIEW, otherwise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changes to your batch, ctl's and nod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dit the SYNCVIEW.CTL file to configure SYNC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very well documented and you should have no problem.. If SYN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s but the color looks strange try the color1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VIEW.CTL or a different drop file format, also check your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n the CTL file.  Make sure that you hav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s and have specified the path to them, also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efined and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Create your SYNCVIEW.BAT file, you must either copy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SYNCVIEW directory or point SYNCVIEW in the right dir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eter /P  EXAMPLE: SYNCVIEW.EXE /P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enclosed 3-example batch files that can be used for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ngle node BBS.  I suggest having Synchronet create the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SBBS\NODE1 etc. directories.  Below is some screen sh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un Syncronet Configuration SCFG.EXE and install SYNCVIEW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 for all file types that you will be using it 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 also swap Syncview to disk or memory when it ru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ynchronet Configuration and choose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[�][?]���������������������ͻ���������������������������������������������������          Configure         �������������������������������������������������������������������������������͹��������������������������������������������������� �Nodes                     ���������������������������������������������������� �System                    ���������������������������������������������������� �Networks                  ���������������������������������������������������� �File Areas                ���������������������������������������������������� �File Options              ���������������������������������������������������� �Chat Features             ���������������������������������������������������� �Message Areas             ���������������������������������������������������� �Message Options           ���������������������������������������������������� �Command Shells            ���������������������������������������������������� �External Programs         ���������������������������������������������������� �Text File Sections        �������������������������������������������������������������������������������ͼ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VIEW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������                      File Transfer Configuration                     �������������������������������������������������������������������������������͹��������� �Min Bytes Free Disk Space        4096k                              ���������� �Max Files in Batch UL Queue      10                                 ���������� �Max Files in Batch DL Queue      25                                 ���������� �Max Users in User Transfers      5                                  ���������� �Default Credit on Upload         100%                               ���������� �Default Credit on Download       90%                                ���������� �Leech Protocol Detection         90% after 60 seconds               ���������� �Viewable Files...                                                   ���������� �Testable Files...                                                   ���������� �Download Events...                                                  ���������� �Extractable Files...                                                ���������� �Compressable Files...                                               ���������� �Transfer Protocols...                                               ���������� �Alternate File Paths...                                             �������������������������������������������������������������������������������ͼ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-up the viewabl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, just make sure your pat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������               Viewable File Types              �                     ���������������������������������������������������������͹��������������������͹��������� �ZIP  c:\syncview\sync%#.bat %s %g             �                     ���������� �EXE  c:\syncview\sync%#.bat %s %g             �                     ���������� �LZH  c:\syncview\sync%#.bat %s %g             �                     ���������� �ARJ  c:\syncview\Sync%#.bat %s %g             �                     ���������� �PAK  c:\syncview\sync%#.bat %s %g             �                     ���������� �ARC  c:\syncview\sync%#.bat %s %g             �                     ���������� �TXT  c:\syncview\sync%#.bat %s %g             �econds               ���������� �DOC  c:\syncview\sync%#.bat %s %g             �                     ���������� �ANS  c:\syncview\sync%#.bat %s %g             �                     ���������������������������������������������������������ͼ                     ���������� �Extractable Files...                                                ���������� �Compressable Files...                                               ���������� �Transfer Protocols...                                               ���������� �Alternate File Paths...                                             �������������������������������������������������������������������������������ͼ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ke an external EVENT to create a Dorinfo#.def file in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Go to external programs set-up and create a DORINF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[�][?]��������������ͻ�����[�][?]������������������������������������ͻ���������  Ext�[�][?]���������������������������������������������������ͻ     ��������������ͺ                          DORINFO                         �����͹��������� �Fix����������������������������������������������������������͹     ���������� �Tim� �Name                       DORINFO                      �     ���������� �Glo� �Internal Code              DORINFO                      �     ���������� �Ext� �Start-up Directory                                      �     ���������� �Ext� �Command Line                                            �     ��������������ͺ �Clean-up Command Line                                   �     ���������������� �Cost in Credits            0                            �     ���������������� �Access Requirements                                     �     ���������������� �Execution Requirements                                  �����ͼ��������������� �Multiple Concurrent Users  Yes                          ���������������������� �Intercept I/O Interrupts   No                           ����������������[�][?� �Swap BBS out of Memory     No                           ����������������     � �Modify User Data           No                           ��������������������ͺ �Execute on Event           Logon, Only                  ���������������� �Mai� �BBS Drop File Type     (R) RBBS/QuickBBS   DORINFO#.DEF ���������������� �Gam� �Place Drop File In         Node Directory               ���������������� �   ����������������������������������������������������������ͼ���������������������������������������������������������ͼ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 I've had a little problem with memory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but it works flawlessly remote.. Make sure that you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before you think you have a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YN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VIEW is run by  entering a command similar to the follow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SYNCVIEW is on C: and in the SYNCVIEW directory, and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reated in the C:\SBBS\NODE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SYNCVIEW with no parameters, a help screen will com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yn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view /N3 /PC:\SBBS\NODE3 /F%1 /D%2 /TSYNCVIE3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\sbbs\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the following command line parameter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VIEW in the right dire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- Help or n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- Filenam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-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-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- Use EMS for extra memor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- Local mod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xxx - Specify locked baud rate (i.e. /B38400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- Specify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x   - Specify node numb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- Force RIP graphic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yyy - Specify path to drop file (i.e. /Pc:\bb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 of memory, then you may have some available.  SYNCVIE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SYNCVIEW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SYNCVIEW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SYNCVIEW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SYNC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ORINFOx.DEF. If you specified "/N2" then SYNCVIEW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SYNCVIEW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drop file in C:\WC30\WCWORK\NODE1. If this i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H or No parameters"  This will giv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VIEW will run in a Multi-Node environment just fine. SYNC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ser's to be in the door at the same time! It is import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BBS software make your Node drop files in seperate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point SYNCVIEW to that directory with the /P stat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You could even have a seperat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node if needed with the /T statement, this gives you even mo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.  I would suggest starting SYNCVIEW from the SYNCVI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See the inclosed Sample.bat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IRQ'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SYNCVIEW by specifying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ress in the SYNCVIEW.ctl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 For Syso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 For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For Forced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for +  Adding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for - Subtracting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YNCVIEW is only $10.00!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REGISTER.TXT.   When  you register SYNCVIEW, you will 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hat will disable start-up delay and show your BBS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. You will also be intitled to all future updates by download 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ur BBS when available. Please support shareware with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