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 ��������  ��������  ��������  ��������  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  ��    ��  ��        ��        ��    �� 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  ��������  ��  ����  ������    ������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  ��    ��  ��    ��  ��        ��    ��  �� 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  ��    ��  ��������  ��        ��    ��  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.A.G. BBS 2.7c File Area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Copyright 1993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Mark McK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keleton Closet BBS (Mark &amp; Debbi McKay sysop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:275/138,139,140 (804-671-8547, 804-499-5150, 804-473-22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Quick Notes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very little setup and I have tried to make this file as sim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ser friend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.A.G. set up TAGFAM will find it.  As long as you have T.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properly, TAGFAM "should"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Disclaimer/Legal Stuff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program has been tested, this software has no warra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xpressed or implied.  The use of this software is at the user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 Mark McKay shall in no way be responsible for any spec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or other damages resulting from the use and/or mis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Every effort has been made to test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possible errors, but no guarantee to that effect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written or implied guarantees of updates 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ust be distributed AS IS in it's original archiv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y not be distributed as part of any other software packa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ed written consent of the author, Mark McKay.  I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or reverse engineered in any way, shape or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I don't promise it will do anything and if it messes up/you 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p, you own the pieces is in affect.  If you use it, you alo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Setup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"actual" setup needed.  To get full use of TAGFAM'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have the following files in your DOS 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LIST.COM    -   by Vernon D. Bu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VPIC.EXE    -   by Bob Montgom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APLAY.EXE  -   by Yost Group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ARJ.EXE     -   by Robert J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PAK.EXE     -   by NoGate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ZOO.EXE     -   by Rahul Dh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LHA.EXE     -   by Yo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PKARC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PKXARC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PKZIP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PKUNZIP.EXE -   by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CSHOW.EXE   -   by Canyon Stat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DEADVIEW.EXE-   by Dan Le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MPEG.EXE    -   by Xing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 SCAN.EXE    -   by MacAFEE As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 DVPEG.EXE   -   by Eric Praetz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how is now supported but NOT recommended. It's a bigtime memory h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ly works under Desqview and states it is NOT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both CSHOW and VPIC in your DOS path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ich file to use and the file will be shown using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VPEG is in your path it will be used automatically on fil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mentioned programs are either Shareware or Public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ould" be available on most BBS's that carry Archiver files an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  Because they are for the most part Shareware program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included with the TAGFAM archive.  It is your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any of the above shareware programs if you d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have any or all of these files in your DOS path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to 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When you first run TAGFAM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may have noticed above, before you run TAGFAM you must "Mak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" for it.  If you are unfamiliar with DOS command, to mak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TAGFAM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a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MD\&lt;8 character or less name for the 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 MD\TAGFAM will create a directory named TAGFAM on the driv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AGFAM will run from a floppy drive but I higly recommend it be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rd disk to speed up the execu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run TAGFAM, type "TAGFAM" and hit your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n't run TAGFAM before you will see a box with 4 inpu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, something lik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File Cop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to Statu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for spac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 Conv./Temp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us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us prg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File Copy Path - At this prompt type in a full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rectory name for a directory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GFAM to copy files to when you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 entry from a *.DIR file or mak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fline.  This will be discuss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appropria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to Status.Dat     - The full drive and path for TAGFAM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TAG's setup file to find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t needs in order do "do it's th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will be asked continually until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path with Status.Dat in it.  Your Ma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for space screen - TAGFAM has a function where you can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ee space on any drives you'd like, C: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Z:.  Please do not put Stacker or Network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rives or CDROM drives in to be read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ork (no guarantees) but inform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accurrate.  Enter JUST the drive lett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nt to show space available and total spac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amples: CDEF would show drives C:,D:,E: &amp; 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DE  would show drives C:,D: and 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nd so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 Conv./Temp Path  - Directory for TAGFAM to use to un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for archive checking and view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faster operations make this a RAM dis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have one setup.  If you do use a RA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ke sure you have lots of room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us Program Name     - The filename and extension of the virus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TAGFAM use if you choose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must be the file name and extensio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ample SCAN.EXE, no path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NOTE - The virus scanner you list he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n your DOS path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us prg commandline  - The command line parameters to 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irus scanner.  TAGFAM automatically ad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th to the files after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enter all the information, hit the Escape key and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aved to TAGFAM.CFG which will be used from then on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You can also edit the .CFG file from the FBoards.Da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ess up and TAGFAM says Status.Dat not found, delete TAGFAM.CFG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load TAGFAM you will see a Main screen where you are tol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version the copy of TAGFAM you are running is made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looks for T.A.G. 2.7c and will tell you if your STATU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that you don't run TAG 2.7c.  TAGFAM should have no problems at a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ersion for v2.6 an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bottom of the screen you will be notified if DESQVIEW, AT BI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OS 386 or one of a few other Multitaskers was detected and what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you are running (like you don't know 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hen prompted to press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press a key you will be brought to the Main FBOARDS.DAT Liste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FAM is Share and Desqview aware and is fully multi node/multi line cap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nly need to run one (1) copy of TAGFAM.EXE regardless of how many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though why would you need to run it more than on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Notes about TAGFAM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en editing a filename in the DIR file lister portion of TAGFAM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name is changed.  If you rename WHATEVER.ZIP to WHATEVER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still a ZIP file, no archive conversion is performed and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ing the file will think it's a bogus archive even 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ly just needs to be renamed .ZIP again or unzipped with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.  Be careful with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AGFAM will run under Microsoft Windows 3.1 but will lockup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f you use CSHOW.  I recommend running TAGFAM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AGFAM runs fine under OS2/Warp in a fullscreen DOS window.  TAGF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tested under DESQVIEW, Windows 3.1, OS2 Warp, Lantas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vell Lite.  The only problem was TAGFAM locking up when she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HOW viewing a large GIF while under Windows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f share is detected all files are opened in "Read/Write/Deny None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on't recommend running TAGFAM with someone in your file area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.  I've been told by some people TAGFAM just exits and the data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left unharmed, but again if you use TAGFAM on your file area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online you do so at your own risk.  In the 2 years of it's ex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n't heard of it corrupting anyones datafiles but I m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arant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've tried to be complete as possible in these docs without getting ov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y.  If I've missed something I apologize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AGFAM will choke on READ ONLY files inside of archives, I'm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ork around but haven't found a fix for it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Running TAGFAM in Unattended Mode from the commandline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FAM currently has 3 options that allow you to run maintenance typ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ttended.  Before using them you must have run TAGFAM before so TAGF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AGFAM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the following in unattended mode (means you don't gotsta tou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and you kin run it from a batch file while ya ain't watchin'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sleeping, doing the nasty with the significant other, are flat laz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eel like typing, et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FAM LIST  - Generates an ALL FILES list from information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GLIST.CFG and creates a ZIP file with the sam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 of TAGLIST.CFG (Must have ALL 6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1. Complete path and filename for outpu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2. Highest DSL to add to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if DSL is higher it won''t be ad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3. Include CDROM files in th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Y for yes, N for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4. Include OFFLINE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Y for yes, N for N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5. Word to use for OFFLIN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8 charactors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6. String to use for files with no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56 charactors m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FAM LOST  - Searches ALL non-CDROM file areas and imports los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ing descriptions from FILES.BBS if it'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FAM SORT  - Sort ALL non-CDROM file area DIR files by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FBOARDS.DAT Lister Commands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Sort ALL file 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a sort in memory,on disk or in EMS of ALL your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prompted to sort ALL areas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Filename                    2.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Number of Downloads         4.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Uploader (Owner)            6. Uploa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File Points                 8. Filenam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else or you can abort sortng by selecting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lect other than quit you be prompted to sort the DIR fil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ending or Descending order.  You are once again given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then prompted whether to sort ALL areas including CD area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hard drive based areas.  Again you have a last chance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e three options are selected, TAGFAM will sort ALL the DI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manner you selected showing you which area is being worked 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sent time and what it's doing, either reading the datafile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file or completed sorting a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all areas are sorted you are prompted to press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  File Area Tot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ngs up another area listing showing the number of files liste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upper right hand side of the screen is a list that show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files listed on your system and the average number of file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it Enter or your left mouse key then you are show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FBoards.Dat on that specific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Space available all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s the Drive size and free space on all drive C: through Z:.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creen shows the total space for the selected drives and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space for selected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creen will only show drives you select when configuring TAGFAM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4 from the FBoards.Dat L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you to enter/edit 4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he path to copy files to when deleting them from the BBS or t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off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he path to your STATU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Enter just the letter of the drives you want listed when you hit 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. CDEF would show info for drives C:,D:,E: and F: when selecting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FBoards L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The path to unarchive temporary file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  Edit currently highlighted FBoards.Dat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just what it sounds like.  Let's you edit all the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Board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  Global Add L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es all non-CDROM file areas for files not in the .DIR fil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found, if FILES.BBS is present in the directory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ed for a description of the file and the descrip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created TAGFAM.EXT files with the extensions in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dded to a .DI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"TAGFAM.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above TAGFAM.EXT file, any file(s) with the listed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.GIF,.PCX,.BMP,.BBS) will NOT be added in an Add Los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  M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you to Add, Delete and Reposition file areas similiar to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 does and then updates FZSCAN.DAT (your new scan are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  Global validat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*.DIR files in non-CDROM areas are searched for unvalid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one is found you are prompted with a filename, short description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ed it and whether or not you want it validat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scan is complete then you will be prompted to press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.  After you press a key you will be brought to the Main FBOARD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  Check all .DI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be asked if you "Want to create new .DIR files in area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.  If you select Yes by either using your arrow keys until Y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ighted or by moving your mouse until Yes is highlighted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left mouse button, then TAGFAM will open FBOARDS.DAT and check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directory listed therein for a &lt;whatever&gt;.DIR file.  If on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you will be prompted with the choice of creating one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one.  If you select Yes the a new .DIR file is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BBS as the onl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e areas are scanning for .DIR files you are show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searched and the number of files listed in that area if a .DI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scan is complete then you will be prompted to press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.  After you press a key you will be brought to the Main FBOARD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 Search all file areas for files containing selec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and Right Arrow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Left or Right          Toggle FBoard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gles between two different FBoards.Dat displays, the firs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re informative of th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A Import a CDROM disk to your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C Convert ALL archives in directory to ARC, ARJ, LZH, PAK, ZIP or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.  SDN files are checked to see if they are an ARJ or PA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ed to the proper format.  The .DIR file is upd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F Creates a NEW FILES.BBS in ALL non-CDROM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 Shows you a Help screen for the FBoards scree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J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s you to a DOS shell with all but ~3k of your origi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it the DOS shell, type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orget you shelled to DOS from TAGFAM then load it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elf, results are not guaranteed.  I do however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one will do this at some point in time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L Make an ALLFILES list.  Asks you for a filename and pat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, max DSL to include in the list, if you want CDROM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in the list, a string to use for Offline files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clude offline files, a string for files with no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inally a path and filename for the ZIPPE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list.  (You don't have to ZIP the list.)  TAGFAM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ZIP switch -ex to make the smallest possible ZIP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list.  If TAGLIST.HDR is found in the TAGFAM directo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utomatically added to the top of the file list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LIST.END is found it is added to the end of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N List new files on the system from a date you specify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oday'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P Searches the highlighted directory file by file for .SD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finds one it determines if it's a PAK or ARJ file, un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o a temporary directory, rearchives it as a .ARJ fil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s the DIR file entry with the proper new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S Goes through the highlighted directory file by file and un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, scans it with SCAN.EXE.  You are informed if any vir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U List files with zero downloads uploaded before a date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V Lets you enter a DSL, Group and AR flags to show you w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have access to if you give them those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Z Globally changes upload date to ACTUAL date of the file i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, Right Mouse Key                   Exits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Up, Page Down                     Moves Up/Down the List One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, Down Arrow                   Moves Up/Down The List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                             Goes To First Area I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                          Goes To Last Area I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.DIR File Lister Commands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, Left Mouse Key                  Goes To .DIR File Entry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here you can edi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.DIR file ent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(Also AltS)                         Sorts current FILES.DIR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.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.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. Number of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.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5. Uploader (Ow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6. Uploa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7. Fi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8. Filenam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(Also AltT)                         Goes To Tagged File Men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here you can either Er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ake Offline, Make On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ove all of the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f no files are tagge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e informed of the f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(Also AltK)                         Goes To Delete File Menu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ou are first asked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ure you want to eras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f you answer yes then the 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ntry for the file is remo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ou are given the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"Erase It", "Copy and Erase 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r "Leave It Alo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"Erase it" deletes the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"Copy and Erase it"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 copy the fil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irectory or to disk and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r create a FILES.BBS i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esctination, then de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ile from the origina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"Leave It Alone" just le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ile in the origina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nd then returns to the DI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(Also AltO)                         Does the same thing as F3 or Alt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cept that the filesiz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 Offline (0) in the .DI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stead of removing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(also AltM)                         Brings up a list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ile areas to move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ile to.  Just highlight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ou want to move the file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ress enter.  If the fil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ists it won't be mov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IR file entry if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ew area as well a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                               Makes the highligh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vailable again if i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 the directory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locks are adjus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ctually filesize divided by 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e largest file TAG will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bout 8 megabytes, 65,500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locks.  If the file i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an this TAGF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utomatically adjust th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 say that it's 8 mega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e file is still big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8 megabytes, TAG will just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ou it's 8 mega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(Also AltV)                         If the file extension is 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RJ, LZH, PAK, SDN, ZIP or Z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en TAGFAM shows the in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f The highlighted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AGFAM's internal archive 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RJ, LZH, PAK, ZIP or Z00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ou can even view deep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rchives within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f you have the following P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hareware files in your DO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ou can view the files (ev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side the archives)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. LIST.COM - by Vernon D. Bu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efault used if TAGFAM does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hat the extension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. VPIC.EXE - by Bob Montgom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or all graphic file format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know it supports.  GIF, PCX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. AAPLAY.EXE - by Yost Group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hows .FLI anim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. CSHOW.EXE - by Canyo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ame as VPIC (choose your favor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5. DEADVIEW.EXE - by Dan Le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et's you see what RIP files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6. MPEG.EXE - by Xing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et's you view .MP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(Also AltF)                         Goes To FILES.BBS Menu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an read from or add to/re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(Also AltL)                         Adds Files Not In .DI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f you have created TAGFAM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iles with the extensions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ill not be added to a .DI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ample "TAGFAM.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ith the above TAGFAM.E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ny file(s) with th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tensions (.GIF,.PCX,.BMP,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ill NOT be add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"Add Lost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f the .DIR file you are 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 CDROM directory and a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s in it, TAGFAM will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or the first colum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(Also AltD)                        Shows the actual DO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iles that exist on the 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iles downloa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A                                   Update all files in current DI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rrect file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B                                   Convert highlighted arch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irectory to ARC, ARJ, LZH, P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ZIP or ZOO format.  SDN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hecked to see if they are an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r PAK and converted to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ormat.  The .DIR file i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ith the new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C                                   Copy the highlighted file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ou would like, you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th and filename be it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isk or anothe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D,F10                               Shows DOS director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                                   Scans the highlighted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rchive with the virus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ou choose in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AGFAM has only be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CAN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F, F8                               Goes To FILES.BBS Menu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an read from or add to/re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G                                   Imports description for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ile from FILE_ID.DIZ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has one.  (reads the first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haracters, all TAG suppor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                                   Shows A Help Screen wit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vailable from the *.Dir l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I                                   Imports a file in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.DIR file from any disk/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f the disk/directory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ILES.BBS on/in it with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or that file, it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dded to the .DI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J                                  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K, F3                               Goes To Delete File Menu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ou are first asked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ure you want to eras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f you answer yes then the 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ntry for the file is remo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ou are given the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"Erase It", "Copy It and Erase 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r "Leave It Alo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"Erase it" deletes the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"Copy It and Erase it"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 copy the fil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irectory or to disk and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r create a FILES.BBS i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esctination, then de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ile from the origina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"Leave It Alone" just le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ile in the origina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nd then returns to the DI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L, F9                               Adds Files Not In .DI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f you have created TAGFAM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iles with the extensions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ill not be added to a .DI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ample "TAGFAM.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ith the above TAGFAM.E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ny file(s) with th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tensions (.GIF,.PCX,.BMP,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ill NOT be add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"Add Lost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f the .DIR file you are 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 CDROM directory and a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s in it, TAGFAM will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or the first colum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M, F5                               Moves File To Another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O, F4                               Does the same thing as F3 or Alt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cept that the filesiz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 Offline (0) in the .DI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stead of removing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P                                   Searches the highligh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ile by file for .SDN fil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inds one it determines if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K or ARJ file, unarchiv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 temporary directory, re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t as a .ARJ file then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IR file entry with the prope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R, F6                               Writes Actual Filesize To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S,F1                                Sorts current FILES.DIR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.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.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. Number of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.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5. Uploader (Ow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6. Uploa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7. Fi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8. Filenam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T, F2                               Goes To Tagged File Men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here you can either Er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ake Offline, Make On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ove all of the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f no files are tagge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e informed of the f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U                                   Unarchive the highligh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herever you would like,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 the path and filename b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loppy disk or anothe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V, F7                               If the file extension is 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RJ, LZH, PAK, SDN, ZIP or Z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en TAGFAM shows the in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f The highlighted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AGFAM's internal archive 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RJ, LZH, PAK, ZIP or Z00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ou can even view deep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rchives within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f you have the following P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hareware files in your DO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ou can view the files (ev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side the archives)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. LIST.COM - by Vernon D. Bu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efault used if TAGFAM does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hat the extension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. VPIC.EXE - by Bob Montgom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or all graphic file format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know it supports.  GIF, PCX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. AAPLAY.EXE - by Yost Group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hows .FLI anim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. CSHOW.EXE - by Canyo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ame as VPIC (choose your favor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5. DEADVIEW.EXE - by Dan Le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et's you see what RIP files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6. MPEG.EXE - by Xing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et's you view .MP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X                                   Quits to DOS, doesn't pass 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ends you straight to DO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questions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Z                                   Changes upload date to ACTUAL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f the file i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1                               Imports descriptions for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 .DIR file from FILE_ID.DIZ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e file has one and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s blank. (reads the first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haracters, all TAG suppor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, Right Mouse Key                   Exits Back To Main Area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                                    Tags All Files I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                                   Untags All Files I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Up, Page Down                     Moves Up/Down the List One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, Down Arrow                   Moves Up/Down The List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                             Goes To First File I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                          Goes To Last File I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                             Tags/Untags selected file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For Those who actually read the docs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ver wondered what your wonderful TAGFAM author looked like hit Alt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Boards Screen or just view MARK2.GIF with any GIF viewer. (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age color scanners fun toy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Adding a CDROM Disk to your file areas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TAGFAM leaves FBOARDS.DAT open while adding a CDROM disk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LY recommended you take your BBS down while adding a CD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your file areas.  To be safe, backup your FBOARDS.DA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add a CD to TAG with TAGF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Do a little research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You'll need to know the name of the ASCII filelist for each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.  If it's "BBS ready" it will have a FILES.BB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directory.  Others have ALL the lists in one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file named "directory name".BBS or .LIS or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others have an ASCII list in each directory but they a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differe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If you can't tell by the directory names what type of fil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irectory (Some like Night Owl use the Area numb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name) make yourself a list of what directories hav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. Determine which column the actual description start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"Phoenix 2 and 3" it's column 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"Monster Disk II" it's column 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"Night Owl 9" it's column 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other words you need to look at your disk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descriptions have download counters that look like [0]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y description.  The starting column would be the colum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letter of the actual description starts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umn 14 and TAGFAM will strip any unnecessary spac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 of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Hit AltA first obviously, then you will be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 It will ask if you are sure you want to add a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 "Yes" or "No".  If you select "No"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exit the Add C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 It will then prompt for the drive the CD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r CD is Drive D: type in D, whatever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tter for the disk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.  You will then be asked if ALL the lists ar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.  Ex, Phoenix 2 and 3 only has the li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LISTS directory, this case would be "Y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each directory has it's own ASCII text file answe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.  1. If you answered "Yes" to "c." above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full drive and path to the "lists"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. D:\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If you answered "No" to "c." above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Name of the ASCII list to load.  For many C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's "FILES.BBS", on "So Much Shareware"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SFFILES.BBS".  Type in the appropriate filename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st the FILENAME, no path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each directory has it's own list in the director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ames are different just type anything you'd li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this prompt.  As each directory is fou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mpted for a filename with the name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ed, if the filenames are similar this save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  You will then be asked for a default upload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path for TAG to place files a user uploads to a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.  You will then be prompted for a 4 charactor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IR files for this particular CD to be 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  </w:t>
      </w:r>
      <w:r>
        <w:rPr/>
        <w:t>IMPORTANT NOTE!!!!!!!!!!!!  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The 4th charactor of the filename must you enter her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must NOT be a number, having a number here will mess up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your DIR files.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If you enter "CD1" as the DIR file name here it woul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make T.A.G. read CD area 11 instead of CD area 1 as you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intended.  "1CD" will work fine.  The last characte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must NOT be a number!  You've been warned. &lt;g&gt;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.  Next you'll be prompted for the DSL required to give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ess to the CD areas being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.  Next you'll be prompted for the DSL to see who uploa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.  It's you.. it doesn't really matter what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long as it's between 1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.  Next you'll be asked what column the file descrption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as discussed above.  Enter the starting colum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.  And finally you are given a last chance to qui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 "no" then you abort adding a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answer "Yes" we start the actual CD i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GFAM will stop at every directory it fi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ill then be prompted for a name for the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ill be started out with a "&lt;CD&gt; " in pretty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s.  TAG Ctrl-P color codes may be used here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limited to 26 actual charactors not counting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des.  You can edit the "&lt;CD&gt; " prompt to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ke.  The next area found will always come u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st area found so that on CD's with multipl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e same type of files you can save some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re is a predefined ASCII textfile in th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type in the name above, a DIR file will automa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created with all files except the ASCII lis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criptions will be added from the ASCII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lists are all in one directory or the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isn't found you will be prompted fo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to read.  If the file doesn't exist, that area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imported and TAGFAM will continue looking fo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after you hit a key.  If you hit Escape her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ort adding the CD with as many areas as you already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get to the "Press any key, abort" prompt you need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a blank value for the filename or put in a nonex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name, then hit Escape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cess is repeated until all direct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hope this portion of the program isn't too confusing,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ied to provide support for as many combinations of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 as possible to make things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Registration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FAM is not now, has never been and will never be "FREE"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FAM is provided as "Shareware" for those T.A.G. BBS sysops look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 area manager" for T.A.G.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onestly plan on registering the program within 30 days if you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hen feel free to test it out to see if it meets your need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intention of ever registering it, then don't even bother set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 This also does not imply that it's OK to run each new version for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ait for a new one.  If you use the program,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FAM will ONLY work for 30 days without your "PERSONAL REGISTRATION KE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it until day 29 to send off the registration then plan on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 receive your registration and you get your "key file"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run again.  Procrastination has it's draw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"should" be able to tell within a few days if the program is "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looking f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ank the "something for nothing attitude" of your fellow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for this crippling.  Other than the 30 day crap there is no crip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TAGFAM is fully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pologize for doing this to those who actually do "register what they use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uses any inconvenience, but like many other things in life, "the man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ffer for the actions of the fe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for you and you alone.  You cannot "sell or give" your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riends as a term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for the version of the program that you tested. 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either expressed or implied of any updates to the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any "new features" if you register.  You are registering it "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".  When you do register you are entitled to use all futur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s" program as a "registered us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changed my keyfiles because some loser with nothing better to do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 a Shareware program then I will attempt to inform all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arrangements to get them a new key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normally take between 2 days and 2 weeks to get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do "receive" it, you will be able to get your key within 1 to 2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, but "Checks in the mail" doesn't work, I've heard it too many ti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rry as some people say they are, The US Postal Service is not that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during the holiday s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 "Fidonet" I will attempt to send your key file to you with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of receiving your registration.  Otherwise you must call my BBS tw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pickup" your key file.  Once to log on (if I am around and I see you 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only need to log on once) and another time a day or two afterw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t your ke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ing as of 26 February 1995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Keys                   "Proper Amou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 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                  $15.00 US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-10                      $10.00 each US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-20                      $7.50 each US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+                      $5.00 each US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 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if you and four other TAG sysops in your area want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AM together you'll each save $5 on the registration.  These rates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it is in the same envelope.  It doesn't mean that if "Joe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" and "Sally next door" registered a month ago that you get you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.  It means that if you, "Joe" and "Sally" get together and send $30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info, you will each get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egistering from outside of the United States please send either a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drawn on US funds or a bank draft drawn on US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nd less than "the proper amount", you "won't" get a key,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you sent minus the cost of a stamp and a money order provid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such. Plain and simple.  Amounts in excess of "the proper amount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erfully accepted and considered "dona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one key made with the information that "you" supply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a multi line system you only need to register one copy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 is the same for all of the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different names on different nodes you need to register ea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 but the group rate above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key doesn't work because you gave me the wrong information or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at a later date then you must pay a $5 processing fe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key file for the extra time involved in making "another ke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it to you.  If "I" messed up then I will give you a fre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Please ensure the information you give me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ayment include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 from your "System configuration" (case sensitive), ie if you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"Anthrax Buttsnorkler" but the name you give on the BBS is "John Do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need to supply the name "John Doe".  If you use the name "FuNk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Er" then give it as "FuNkY sPeLl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public Fidonet node holder (no points), include you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for your TAGFAM key file (not a filename, the Sysop name exactly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TAG configuration, not your user name on the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Node Number (if in Fidonet)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number if not in Fidonet 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registration fee (money order preferred)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McK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 Box 680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ginia Beach, VA 234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