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Msg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and other *.MSG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eebie from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received your mail packet. GEcho or CONFMAI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 it and scattered all the *.MSG files into thei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RIDOG or whatever has tossed all of the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deleting all those *.MSG files left over after tos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scanning them from your BBS?  Let ZAPMSG zap them for you!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, easy to use, and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ZAPMSG.BBS file. On each line, type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ow useless *.MSG fil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D\I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D\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D\POWERB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QUIK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ZAPMSG.EXE and ZAPMSG.BBS files in your Front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ossing or scanning, run it from your RUNFD.BAT file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1=384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35 go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get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 /f0 /h /t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 No more *.MS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: Zapper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apmsg with the "s" switch if you want sou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s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ARNING -=- WARNING -=- WARNING -=- WARNING -=- WARNING -=- WARN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msg will zap your netmail, too, so DO NOT PLACE YOUR NETMAI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ZAPMSG.BBS fi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House BBS 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672,1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