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UNCE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nnou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a simple TriBBS utility for you to run in you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enabling your BBS to publicly announce a list of new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0 which fixes a minor bug of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also adds the "Registered to:" line at the botto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e files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have the ability to stip high-ascii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nouncement and replace with a user-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bility to define your own character f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At the moment the = sign is used.  S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 ====================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want, including: ������, ������, ******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nfiguration file needed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put in this file the following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riBBS and info on what fil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.  Here is an example of my ANNOUNC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ANNOUNCE.CFG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izabe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full name of your BBS as you want i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name (the sysop).  This is the nam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Registered to:" li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our registration number exactly as you receiv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pathname to the MWORK directory on TriBBS'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trailing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name of the text file that will be cre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you must toss to your message 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to the end of file are the numbers of the fil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NOUNCE in my midnight event and then have anothe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ss the file to my message base as a messag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NNOUNCE is run directly after midnight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example.  Just after midnight the dat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and it is Friday.  That means the previous day 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which was a Thursday.  Now ANNOUNCE announc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reater than or equal to 9 February.  So if you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then the files will be announced that ar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8th.  Now that means that if you run it at say 11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9th then you will be announcing files for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and basically the whole of the 9th.  That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above paragraph is quite confusing so let me put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must run ANNOUNCE anytime after midnight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for the previous day.  Trust me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what your config file would look like if you used T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he text file announcement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ANNOUNCE.BAT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announ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:\announce\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M /F=Robert_Meier /T=ALL /S=New_Files 0 21 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M /F=Robert_Meier /T=ALL /S=New_Files 0 165 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to 3 run the ANNOU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hanges to my TB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pies my text file to the TB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7 are the lines for TBGM to process the text fil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 have my list posted in conference 21 and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line 8 I delete the text file from the TBGM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what my text file PORT-ELZ.TXT looks like when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onday 06-02-1995, Port Elizabeth On-lin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Size   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15.TXT        15566  02-05-95  Uncompressed file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ed over the las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15.ZIP         2468  02-05-95  Compressed file listing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 the las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ELZ.TXT    163322  02-05-95  Uncompressed file listing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izabeth On-line.  Updated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ELZ.ZIP     38078  02-05-95  Compressed file listing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izabeth On-line.  Updated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Downloads: 30    Date: 02-0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areas scann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number of new files foun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ytes available in new files: 219,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are welcome from 22:00 to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FILES for an all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AST15 for a listing of files upload over the las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1.10 registered to: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reates the whole thing right up and til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 plus one line space.  Then you have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 you like by putting the data you require into the 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ANNOUNCE.  This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text file.  Then after another 2 empty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s the line about the version number and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when I have even just this text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ve it is still posted into my message base.  The onl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fix this is if I let ANNOUNCE pos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TriBBS message base.  Maybe in a future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gister and say that they want that feature. 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suits m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setting up ANNOUNC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one of the ways listed at the end of this doc.  I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ngs in a cryptic mann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ANNOU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ANNOUNC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however have a 30 second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 the unregistered version, but once automate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ice that.  I wouldn't mind if you registered it for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. ;-)  $15.00 at this stage would more than satisf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s can register it for R15.00.  If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ything except the key number.  You don't get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.  You already have the program so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again for.  I am sure you don't want the doc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read the here.  The key number that you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version of ANNOUNCE will 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n you will also be entitled to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will probably only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(which used to happen in the early version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explaining all the details and I will t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Net    56:350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Net    225:21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riendly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