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YBER  NEW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5 John E. Daugherty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ary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CYBER NEWS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TO ANY IMPLIED WARRANTIES OF MERCHANTABILITY AND FIT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. 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 NEWS is a copyrighted program being distributed unde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  As such, you may operate CYBER NEWS for a period of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istering the software.  After the 30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discontinue using Cyber News or you must register your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BER NEWS or you will be in violation of the United Sta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BBS is a copyright of Mark Goodwi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Requir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 News requires an IBM XT or higher processor with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of 340K free.  The amount free memory available will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arge and how many files you can have open in the text edit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ne time.  As with most applications the more memory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  I have only tested Cyber News with Dos 5.0 and 4Dos 5.5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 with previous versions of Dos.  Mous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mouse to do everything but type in your text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menu choices you want and they will be brought up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a mouse F10 will hilight the menu and you can use the cu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make your selection.  Or you can press F and the hilighted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the menu. For example Alt-F will open the File Menu.  Once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ened you can use the arrow keys to move the hilight bar to the s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and press enter to execute it, or you can press the hilight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item you wish to use.  In the dialog boxes 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 Other Screen option and the Edit config and Edit color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round by clicking on the dialog box with your mouse or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key to switch between the different inpu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 News makes BBS newsletters in TriBBS @ color codes and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 There are 18 different BBSNEWS.BBS styles to choose fr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different BBSNEWS.RIP styles to choose from.  You can also use Cy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to make any other *.BBS or *.Rip screen that TriBBS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lletx, Logonx, Drbullx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nicest features of Cyber News is that of compil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into the newsletter.  You can specify how many *.nws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included in your newsletter and Cyber News takes care of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*.nws text files are sorted into time and date order by Cyber Ne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into your newsletter.  If you have more *.nws text files tha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or use Cyber News renames them to *.old so that you can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later, or keep them for futur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nd text editor or Cyber News's built in text editor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reate your text files.  I have not included any document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built in text editor since it is almost identical to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es with dos.  The one major exception being that you can op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fi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rs for the BBS screens can be customized by you.  You can experi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uch as you like, but remember some colors will not look very goo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styles.  Experimentation will allow you to find color sche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like.  PLEASE remember that there is no error checking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have entered a valid TriBBS @X color code so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dvertantly entered a wrong number your screens may not turn 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must be called CYBERNWS.CFG and resid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ews.exe.  If you start Cyber News without a CYBERNWS.CFG o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hen the program starts.  You will need to edit the confi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ontains the prop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s the path that you want the BBSNEWS.BBS copi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r without the trailing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is your name.  (This is used to check the registration stat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 is your registration number if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 is how many *.NWS files you want included in the newslet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as little as 1 and as many as 30.  I would suggest no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0 though or your BBSNEWS.BBS and BBSNEWS.RIP will get very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read in and sort by date and time all *.NWS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e older ones over this limit to *.old.  If you specify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out of bounds Cyber News will default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 is the BBS style of newsletter you want.  The following sty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use.  I tried to give them a name that best represente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ook like, but that wasn't always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 Narrow Gree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 Wide Gree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-  Che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-  Doub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- 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- 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-  Sh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-  Rect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- Sp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-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- H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- Two-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- TriBBS On The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- Fram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- Fram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 - Fram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 - Frame F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 is the Rip Style of Newsletter you want. The follow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for use.  I also tried to give these styles a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what they looked like, rip is hard to describe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-  None - Don't generate any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 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 Check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- 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-  Geo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- 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-  B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- 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-  Chain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-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- Newsletter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BBS newsletter style OR the Rip newsletter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ed in the config is not a valid styl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give you an error and no newsletter of either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made.  If you enter an invalid style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diting it from within Cyber News the sty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 which stands for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r.Dat contains the colors used for each BBS style. 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TriBBS @X code for the border and the second is the TriBBS @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for text.  The border color for Chain and Splash are fix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hanges will take no effect.  There needs to be a color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ostion though so that the config can be rea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1 refers to Narrow Green Bar       Default Colors:  @X70   @X5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refers to Wide Green Bar         Default Colors:  @X70   @X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refers to Boxes                  Default Colors:  @X39   @X7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refers to Checkers               Default Colors:  @X04   @X7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refers to Double Line            Default Colors:  @X75   @X7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refers to Single Line            Default Colors:  @X75   @X7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refers to Chain                  Default Colors:  @X00   @X0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 refers to Shaded                 Default Colors:  @X45   @X0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 refers to Rectangles             Default Colors:  @X39   @X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10 refers to Splash                Default Colors:  @X00   @X0A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 refers to Links                 Default Colors:  @X08   @X0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 refers to Hatched               Default Colors:  @X0D   @X0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3 refers to Two-Tone              Default Colors:  @X19   @X0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4 refers to TriBBS Menu Style     Default Colors:  @X60   @X1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5 refers to Frame Style One       Default Colors:  @X04   @X0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6 refers to Frame Style Two       Default Colors:  @X02   @X0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7 refers to Frame Style Three     Default Colors:  @X0E   @X0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8 refers to Frame Style Four      Default Colors:  @X70   @X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56 possable color combinations for each color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.dat.  I have not put in any error checking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valid color codes entered as I feel it would bloat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ow down program execution too much.  Please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legitimate @X codes.  If you have an invalid @X code the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be made, but the results will b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that on the two greenbars the border color will also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ne of the alternating color bars.  I would suggest leaving this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 that it has the appearence of paper, and let the other lin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X color codes used by the program are the exact same @X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riBBS.  To prevent you from having to consult your TriBB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reprinting them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 Code:                  Foreground Colo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- Black                               0 -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Blue                                1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Green                               2 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Cyan                                3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Red                                 4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Magenta                             5 -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Brown                               6 -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 White                               7 -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8 - Black Blink                         8 -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9 - Blue Blink                          9 -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 Green Blink                         A -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Cyan Blink                          B -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Red Blink                           C -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 Magenta Blink                       D -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 Brown Blink                         E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 - White Blink                         F -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@X codes consists of the @X which tells tribbs that a color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ly follows.  the color code is determined by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de then the foreground color code.  To make a Black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right white letters you would use @X0F for your col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the config set up for your preferences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NWS file for Cyber News to process.  Cyber News will only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d read *.NWS files in the directory it is ran from.  A *.N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a text file with a few rules.  The title for each NW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entered in the newsletter and is limited to 32 characters. 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for the body of the newsletter is limited to 67 characters.  Als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use @ codes in the body or header of your text, Cyber News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ders around all of the text of your NWS file and @ codes will br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borders.  These are the only factors you need to keep in mi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your NWS files.  The first part of the file can be any na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use as long as the extension NWS is used.  If you type a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r than 32 characters or the main text body over 67 characte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bility to include multiple NWS files in your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suggest that you keep them fairly short.  This program works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king news announcments of new doors, or changes to the BB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rewrite your newsletter to keep other information in it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can write as large a NWS file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e first line in your NWS file is the title and can b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32 characters, and the body can have lines no longer than 6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different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ny other BBS or RIP screen that TriBBS will support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 text file in the same way you make the NWS file.  For exampl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make a BULLET1.BBS and a BULLET1.RIP you simply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with a 32 character or less title on line on and 67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line for the rest of the file.  From the menu select the optio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|Make other Screen.  Fill in the first input box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 file and the second input box with the nam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made.  Choose OK and the screens will be made for you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.ext on the name of the screens you want made. 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you would simply enter BULLET1 to have the BBS and RI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  The style of each screen will be the same as you hav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mitation the unregistered version has over the regsi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is the Unregistered message which will appea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NEWS.BBS, BBSNEWS.RIP, and any other custom screen you use Cy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 to create.  You may NOT remove this unregistered messag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isplay screen you create with Cyber News or you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the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foremost I would like to thank my wife who endures my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uters even when it gets on her ne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 my 2 year old daughter who likes nothing more than j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e keyboard and adding her own code to mine, making debugg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u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d Gleed for his ideas, suggestions, and testing during th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yber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 and Glenda Kennedy for taking a look at the pre-release version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