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RUN.EX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Lokk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TRINET for a while I found that the bullet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was a little too detailed for my callers. It di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(advertise) my hub, the reference to "insertion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confusing, the bulletin could be very long (w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time) and it wasn't in color (the rest of my BBS 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.EXE is one answer. It's simple, reliable and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.EXE is a simple utility that when run generates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ON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ON9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view the samples we've included in the distribution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LOGON9 to view them. The files generated for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oper data included for your BBS. They use the @ cod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riBBS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.EXE was written to be run as a part of your TriNet mai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MAILRUN.EXE to your TriNet mail processing direct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to your event file (usually a 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:\tribbs\display\logon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:\tribbs\display\logon9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logon9.bbs 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logon9.ans 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            (use your proper directory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\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worked to make this a simple, compact, unobtrusive util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find it as useful as my callers do. When you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avings and the ease of use MAILRUN.EXE offers,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5 registration fee to b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.EXE is shareware. Registration is just $5. In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password needed to releas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n't display the request to register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. It is already included in your ZIP FI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o include your mailing address and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we can send you the necessar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to: Lokke Advertising &amp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1 Princes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o, Texas 7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:      don.lokke@lunat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Online Syndication Servi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4-424-8425 14400 baud 24hrs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: Frin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214-424-5167 9-6 CS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.EXE is copyrighted 1995 by Don Lokke, J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.EXE is not freeware. You are welcome to try it for up to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must register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and CD manufacturers are welcom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n it's original ZIPPED form,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hareware developers are welcome to bundle this group of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iles with their programs as long as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the password protected version of Mai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REGISTER.__P REGIST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the enclosed UNZIP.EXE (a freeware utility.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.EXE REGIST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for the password, type it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PKUNZIP will NOT work on this file. It may dama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