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BBS Conference Maker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4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BBS is a copyright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lger shall not be held responsible for anything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n't do to you or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Conference Maker makes a professional style MSG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your Conferences, with its apporiate flags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with TriBBS 5.0+ -- Uses PCB Color Cod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creen, suggested use: MSGAL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CMKR ALL                      ' Creates a MSG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MKR 20                       ' Creates a MSG20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MKR LOGON Y                  ' Creates a MSG###.BBS with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vat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1 : Security Level, ALL o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 : Show privat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CMKR.CFG MUST be with TBCMKR.EXE to work prope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pecifys BBS Name o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pecifys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 to Node 1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 to Display Directory &amp; Name of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isplayed on Restrict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1 or 2 f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Paged (26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Long Display - Not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f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