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LogRename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2/95  v1.0  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