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Top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 - 1995     By: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rogram was tested on TriBBS Software (V 5.1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2    February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00/9600/14400/288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BBS (R) Bulletin Board System is a Registered Trade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5     By: TriSoft       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 ACCOMPANYING  MATERIALS 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 ANY USE  THEREOF OR BREACH  OF ANY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OF THE REGISTERED KEY WILL 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 BBS of your choice,  provided that you 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op60 is designed to analyze the CALLERS.LOG file  of your TriBB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ate both ANSI and MONO bulletins, which will  display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Top 60"  files on your BBS.    The "Top 60" files being the 60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TOP60.KEY file that is distributed  with this progra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!  This is simply here so the door has a KEY to rea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you will receive a new TRITOP60.KEY file, which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REGISTERED notice  from the  bulletins, and display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reates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e time registration fee good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! --- A renamed copy  of your registered  TRITOP60.KE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so register the TriToday'sDownloads program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for TriToday'sDownloads (TriTDL) toda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!!!  TriTop60 requires some differen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TOP60.CFG file than in versions before 3.1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version of TriTop30. Also, TriTop60 is execu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a different, but shorter command  than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versions before version 3.1 or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TriTop30.  READ ALL  of the  installation 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before using this version of TriTop60  v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upgrading from  TriTop60 (v 3.1)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do is to replace your current  TRITOP6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th the one included with v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ree files, (TRITOP60.CFG, TRITOP60.EXE, and TRITOP60.KEY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TOP60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binet BBS              &lt;--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Harmon                        &lt;-- SysOp's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MWORK\CALLERS.LOG       &lt;-- The path to CALLER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7.ANS     &lt;--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7.BBS     &lt;-- Path to your MON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th to your ANSI and MONO bulletins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of both your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Top60 is execut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RITOP6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Top60 can be executed from the TriBBS BETWEEN.BAT fil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in  TriTop60  creating updated bulletins  between each call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BBS.  Therefore, using a  text editor, edit the BETWEEN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ed in your main TriBBS directory to add the requir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RITOP6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BETWEEN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op60 can be executed utilizing the "Events" feature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ersonally run TriTop60 as an "event", (once per day)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the  TriTop60  screens once a day is enough.  It is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For additional information on the use of the "Events"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riBBS,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op60 will continue  to work properly  as long as  there is a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.   Each time you delete, etc. your CALLERS.LOG file, TriTop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start over" in determining the "Top 60" files on your BB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 consider deleting, removing, etc. the CALLERS.LOG file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month, so that the data displayed in the bulletins, can be don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-to-month basi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there will not be any problems.  But if you encounter 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RITOP60.HIS file for information on the histor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op60 is Shareware.  You are granted a 30 day trial perio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aluate TriTop60.  If you  continue  to utilize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TRITOP60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you  have any 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 in the FC Software message conferenc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Bob Harmon, a message in the TriBBS 3rd Party messag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iBBSNet mail message network, or you  can call  me voi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ber.  (501) 247-939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