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  REGISTER.DO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ware that this program is NOT free software nor is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software.  It is copyrighted user suppor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a limited license to use this program on a trial basi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reasonable trial period, you wish to continue us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registration fee of $19 plus $2 S&amp;H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lahoma residents should add appropriate sales tax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can be printed upon leaving the program. 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.  Send the registration fee plus shipping &amp;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Jacobson Software Enterpris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P.O. Box 3724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Bartlesville, OK 74006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is a major revision of the INTERSTATE TRAVELER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dditions and improvement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easy-to-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techniques for faster and easier trip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methods for preparing itineraries and expens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ull city name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ultiple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Pa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New Ba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User specified driv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Hundreds of new cities added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ousands of miles of new highways added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en new cit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efits you will receive by registering the program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elephone and/or mail support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Discounts on future versions of the program, as well a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fteen additional cit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free copy of the new program 'THE NATIONAL PARK TRAVE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