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esk lets you organize your time, maintain a data base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phone numbers, and edit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 IBM compatible computer with an EGA or VGA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If a mouse is detected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mouse by placing the MOUSE CURSOR on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nd clicking the LEFT button. In general,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treated as an ENTER key press,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eated as an ESCAPE key press. Also, you can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Desk Main Menu contains the following option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elections using the ARROW keys, press the highligh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place the MOUSE CURSOR on the desired menu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alendar and 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akes you to a menu from which you can selec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endar, and a weekly planner. Press R, or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button, from the Calendar Menu to return to the PcDesk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play the (M)emo Calendar. A Monthly Calendar is prese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dd memo notes. The month and year are initially se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urrent DOS clock. You can scroll through the months (and ye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PAGE UP or PAGE DOWN keys, or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t the TOP or 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's calendar. The BLUE editing cursor can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by moving the MOUSE CURSOR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the ARROW keys, ENTER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notes you type will be automatically recorded for that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ved on disk in the default directory in files with .CAL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: JAN95.CAL). Whenever you arrive at a month with memo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, your notes will be automatically displayed. Note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for EGA and VGA monitors are not interchangable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apter can display a different number of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the calendar. Use PRINT SCRN to get a printout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the 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how Calendar for the (Y)ear. This option present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year. The year is origin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lock. You can scroll through the years by pressing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or by moving the MOUSE CURSOR to the TOP or BOTTOM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licking the LEFT mouse button. The legal range of years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ear is last displayed becomes the default y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Memo Calendar. Also, if you position the MOUSE CURS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, and click the LEFT button, you will be presented with a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endar for that month and year (see option 1). Press PRINT SC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printout of the yearly calendar. Press ESCAPE,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o quit the Year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splay the (W)eekly Planner. A Weekly Plann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e columns are divided into the five days of the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r. The BLUE editing cursor can be positioned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nd clicking the LEFT mouse button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keys, ENTER, HOME, END, PAGE UP and PAGE DOWN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cursor. Whatever notes you type will be automatically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the default directory in a file called WEEK.CAL. Note ag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for EGA and VGA monitors are not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SCAPE, or click the RIGHT mouse button, when you are don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 to the Weekly Planner. Whenever you select this option, you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utomatically displayed. Press PRINT SCRN to get a har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ekly Planner. Press ESCAPE, or click the RIGHT mouse butt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how (T)ime of Day Clock. An analog clock showing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displayed, along with a calendar for the current DOS mon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uses the EGA graphics mode. Press ANY KEY, or ANY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sents an Address Book Menu that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base of names, addresses and phone numbers. The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CAL, is automatically created in the default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63 entries can be maintained. Press M, or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,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L)ook up an Address. The names in your Address Boo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 name by number, or place the MOUSE CURSOR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the LEFT mouse button. When the address is display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choice of editing the information. During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r click the LEFT mouse button, to reta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, or the RIGHT mouse button, to cancel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ist (A)ll Addresses. The contents of the data bas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, or the LEFT mouse button, to continu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or press ESCAPE, or the RIGHT mouse button,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(E)nter a New Address. Add a new name to your Address Bo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the information, and given a chance to edi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(D)elete an Address. All the names in your Addres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 can select the name to delete by number,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on the name and click the LEFT mouse button.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RIGHT mouse button, to quit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or (E)dit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esk also lets you read or edit ASCII text document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that does not exist, you will be asked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Large files will be displayed in segments. Press F9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umber. Press F1 to get HELP on the activ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ing cursor can be positioned anywhere by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licking the LEFT button. Use the UP and DOWN ARROW keys, o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CURSOR on the upper or lower screen border lines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button, to scroll the editing cursor. Use the PAGE UP and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, or place the MOUSE CURSOR on the UP or DOWN arrow ICONS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, to scroll to the next full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ARROW keys move the cursor along th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RROW and CTRL-RIGHT ARROW give you a fast cursor. HOM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t the start of the current line, and E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line. CTRL-HOME puts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, or F10, to end your editing session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document, you will be asked if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save the document under its present fil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name. To bypass the file save, press ESCAPE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sked if you want to quit the document. The default answer is [N]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you press [Y]es, or ESCAPE, you will be asked for the name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edit. Press ESCAPE again to return to the 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SERT key to toggle the insert or typeover mode.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insert or typeover five standard spaces, but does NOT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TAB character. Use the ENTER key to start new lines. If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indenting feature using the F12 key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ed with the starting column of the line above the current lin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and BACKSPACE keys to delete text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ONTROL-Y will delete the current lin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buffer. Text in the editing buffer can be inser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SHIFT-INSERT. To MARK a block of lines for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, press SHIFT-DOWN ARROW to highlight the lines (use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to unmark the lines), or highlight the text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mouse button and draging the MOUSE cursor. Press ESCAPE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ock edit. Press SHIFT-DELETE to cut the text into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FT-INSERT to paste the text from the buffer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offers a simple search and replace feature. Press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the prompt: SEARCH FOR. Press ESCAPE to cancel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enter the search string. Note that case i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you enter becomes the default target for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. If the search is successful, the line containing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the top line on the screen, with the search str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. You will then be asked: REPLACE WITH, whe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the current search string. Pressing ENTER or ESCAPE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replacement feature. If you type a different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ing becomes the default replacement string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ill not alter any special ASCII character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but certain characters are treated in special ways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s (ASCII 9) are displayed as single HAR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255). Control codes, such as NEW PAGE (ASCII 12),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control character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a large file (approximately 30K bytes or mor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{@}TEMP.*, where the asterisk is the segment number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 another segment. Depending on the densit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ocument, each segment can be up to 1500 lines lo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your session, the original file is reconstructed,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rased. If your document becomes so larg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ut of FREE work space (as reported on the prompt lin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mpted to save the file and then read it again. When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gain, it will be display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7 sends the current document, segment, or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your printer. You can press ESCAPE to cancel the 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can press ESCAPE during printing to stop the process.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file access error, or disk access error will caus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be displayed o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)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text file PCDESK.DOC contains the instructions for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are presently reading the file). Press the UP and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keys to read through the file. Alternatively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on the top or bottom border lines or arrow ic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utton to scroll through the instructions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, to quit the Instructions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es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Q, or ESCAPE, or the RIGHT mouse button,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. Have a great time getting organized with PcDe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