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Manual: Press M (Mark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Go to the end of the Manual and press M (Mark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option t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User Manual is provi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s $25, plus $4 for postage,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for a total of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s Ma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95 Robert K. Summer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: RKS Software, Inc.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3-534-1726 (Voice)  703-534-4358 (FAX)  703-534-78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2357,2034   Internet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copy of Roots Master 2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o make archival copies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program.  If you have more than on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separate copies of Roots Master 2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2 is provided on an "AS IS" basis, with n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arding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RKS Software, Inc., and the author,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r warranties with respect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of, and specifically disclaim any implied warrant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hat RKS Software, In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ll not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or indirect) whatsoever, even if RKS Soft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gent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 In no event shall RKS Software, Inc.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groups, shareware distributors, BBS operators, and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dd the shareware version of Roots Master 2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no further permissi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Roots Master 2 through a user gro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, or an electronic bulletin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y diskette fee you pai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, and you are still obligat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registration fee to RKS Software, Inc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Roots Master beyond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cured this software from another sour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n Compuserve, a BBS, a shareware disk vend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iend. That's fine! We encourage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users to Roots Master by providing th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. Try it out for up to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ontinue using it, pay the license fee of $25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ered copy and other benefi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ives users a legal but limited trial perio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fore purchase.  Roots Master in sharewa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and complet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at 703-534-1726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call 1-800-242-4775 (orders-only), or 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mail us the registration form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x: fax the registration form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703-534-4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send an E-mail message with your mail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address: 72357,2034, o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address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D COPY OF THE MOST RECENT VERSION OF ROOTS MAS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mmediately by first class mail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ny new features which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as released, and will include correc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r problems repor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ED USER MANUAL, containing complet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SUPPORT by phone, FAX, Compuserve E-mail, the 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, or by regular mail.  We will gladly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OUNT on upgrades to future versions. Bu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can't notify you of new versions of Root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working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stall program will install Roots Master 2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you have specified, in a directory called 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ots Master 2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start Roots Master 2 any time in the futu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irectory, and type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ots Master 2 is compatible with Roots Master 1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ts (DOS version). To use your Roots Mas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Personal Roots (DOS version) records with Roots Mas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2 files called NAMEFILE.DBF and NAMEFILE.DB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 Master 1 directory, or your Expert Person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the Roots Master 2 directory. Roots Master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se files and convert them to Roots Master 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t MUST be in the root directory of your fixed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ready have a CONFIG.SYS file you MUS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line, and place it in your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 CONFIG.SYS file tha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ting, you MUST add the line above to th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any text editor.  If your CONFIG.SYS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S setting greater than 21, you can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OTS MAS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M at the DOS prompt of the RM directory to star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Roots Master 2 will be able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lor or monochrome monitor. 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the Roots Master 2 screens appea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washed out look, type RM M to start Roots Ma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 tells Roots Master 2 to use monochrome, no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Roots Master 2, go to the 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oots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is a modern, easy to use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build a file of family members so you ca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cestors, descendants, family groups, alphabetica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, longevity analyses, etc..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lets you import and export you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DCOM files so can exchange your data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lows you to easily enter name, address,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, marriage date and place, death date and place, an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lative.  Once entered, you can easily tie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oper father, mother, an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supports an unlimited number of multipl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 also prints out family history workshee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elp collect family his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OTS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sters' main screen show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erson, his/her spouse, and his/h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selected person's children are show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children. The program can handl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but there is only space on the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ven. All reports and charts contain all the childr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selected person has more than one sp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whom the person is currently marrie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and is displayed on the screen. If,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one of the currently displayed person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the displayed spouse, press F3 and pick that oth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isplay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are in dd/mm/yyyy format, which is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genealog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s by pressing the first letter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lacing the lite bar over the option using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, and pressing the Enter key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s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Esc key at any place in the progra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creen or operation and return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ration.  For example, if you are in the middle of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record and decide to abort edi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select Add, and enter the name, address,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 for a family member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, Roots Master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Press the Enter key or Y (Yes) key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swer.  If you decide not to save the data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(No) key,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e format for genealogical research is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by Roots Master. Please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your family records. In many cases you may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Roots Master allows you to enter partial dat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if that is a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sex of each person. Roots Master rel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performing man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rrect any information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select Ed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ext, Previous, or Locate to display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you select Locate, Roots Master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 of the person you are looking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st name, any first portion of the last name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and press Enter.  Roots Master will display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, starting at the name you have entered.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 name, but just pressed Enter, the scrol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record you want by using the up arrow,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 keys. When the lite bar is over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Enter. You will be returned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ord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ell Roots Master who is related to who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amily members, select Relate from the main menu.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ill prompt you to specify father, mother, o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one of these, Roots Master will displa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ove to the appropriate father, mother, or spou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Roots Master will redisplay your mai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ncluding the name of the rela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lating the spouse, Roots Mas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nd place of marriage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.e.g., Married or Div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ell Roots Master who the children 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is when you tell it who the fathers and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telling Roots Master who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mother, or spouse is, you can use Relate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erson, or you can use Clear to clear the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lear, you will be given four choices, pers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ing on the screen), father, mother, and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ather, mother, or spouse will clear that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, plus all correspond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erson will clear all data from the displayed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clear all relationships to other pers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display a list of importa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reports - Select this option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.  You can either view the repor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them out.  If you view them on the scree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left, and right arrow keys, or mouse,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Press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cestors Report: with this report, you can select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nd have Roots Master produce a chart, oft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a pedigree chart, of four generations of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s.  If you choose condensed print, Roots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everyone on one page. If you prefer regular siz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split the chart over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scendants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descendants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s it will display.  You will probabl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print this in condensed prin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has more than one spouse, the person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sterisk beside it to indicate that he/she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rsonal Data Shee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oduce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at person, including all the data in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ort can be sent to other family member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verification and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amily Group Report: with this report, you can selec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and have Roots Master print a ch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the spouse, and the children of that pair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sk you if you want to include mem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. Memo data is data you have entered in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(F2 key)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s Master will also ask you to confirm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use is the correct one to use for the Family Group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the answer will be Y (Yes)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had children by another spouse, you may answ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), and Roots Master will let you specify the other spo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get a Family Group report for that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phabetical Report: with this report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irthday Report: with this report, you can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n your file, including or excluding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, showing the birthday month and da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age at the next upcoming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dding Anniversary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of all married couples on your list, by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 date, and showing the number of the next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nniversary of Death Report: with this re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showing death anniversari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upcoming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5, 6, and 7 can be very useful in planning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for significant upcoming family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ongevity Report: with this report, you can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eased relatives displayed in order by their 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died.  Since one's longevity, barring ac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rant lifestyles, is determined in large part by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this report can be encouraging or dismay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lect Printer - Use this feature to tell Roots Mas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Reindex files - Roots Master uses automatically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indexes to keep your records in order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s, power surges, brownouts (voltage reduction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related problems affecting your system can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files without your knowing it. If your record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out of sequence, just use this featur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Family Data Sheet - Use this feature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Data Sheet which will prove useful in collect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 from other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Print Ancestors Data Sheet - Use this feature to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Data Sheet which can also be used as a work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amily history information from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heck for duplicates - Use this feature to fi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ntered by mistake.  Roots Master consider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cord in which the first name, last nam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re identical to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 GEDCOM Import/Export - Use this featur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ata with others, or to read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ption 1 to Create a GEDCOM fi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 of the destination program, e.g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File (PAF), the name you want to give the GED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and phone number. All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If you do not enter a file name, the name ROOTMSTR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data standard provides that GEDCOM files have a 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may name the GEDCOM file anything you wa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, and the Roots Master GEDCO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e it a .G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entering this optional information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he GEDCOM file and then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option 2 to import data from a GEDCOM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You may add the new data to your exis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all existing data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standard does not provide data fields fo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or Zip Code.  The GEDCOM data fiel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lus address CONTinuation fields. Roots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 from the GEDCOM ADDRess field into the Root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eld, and will insert any address CONTinu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Master 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a backup copy of your data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case you need to restore your data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option 4 to view or print any GED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 GED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is an acronym for GEnealogical Data COMmunication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eloped by the Family History Departme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 to mee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ments. This GEDCOM data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o create standardized GEDC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by other genealog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s begin with a line that says 0 HEAD an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 0 TR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begins with 0 (ZERO) indicat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Lines after the 0, up to the next 0, contai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starts 0 @I1@ INDI is where the first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I &lt;next number&gt; @ I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individual's record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person. Each piece of data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, preceeded by a TAG which tells you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is. The TAGs are pretty much self-explanatory, e.g.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son's name, ADDR is address, PHON is 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information for a TAG than will fit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ata CONTinued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vidual record TAGS are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S means family spouse and cites the family reco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spouse. For example, a line that reads 1 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22@ means that you can look at GEDCOM record @F22@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cord for this person and his/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C means family child and cites the family record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a child. For example, a line that reads 1 FAMC @F66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look at GEDCOM record @F66@ fo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person is a ch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dividual records run out, you will see 0 @F1@ F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eginning of the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F &lt;next number&gt; @ 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record TAGs are also pretty self-explanatory. HUS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WIFE means wife, CHILD means child, and DIV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d. DIV is usually followed by a Y (for Yes), e.g. DIV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usband, wife, and child record is followed b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DIvidual GEDC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to read a GEDCOM file makes it eas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conversion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TAGs used by the GEDCOM system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ill se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unction key - press F1 to read or print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 - use this feature to edit the text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current record. Press F10 to save any chang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function key - if the individual currently on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re than one spouse, and you have already used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oots Master about these different spous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to display these spouses, and selec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 a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erasures or system malfunction.  Al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fail eventually. The only question is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are in the files called NAMEFILE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ILE.DBT. These two files MUST be backed u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OS backup and restore programs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th each copy of DOS, there are several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ving and restoring copies of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ROOTS MASTER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Roots Master and the printed Use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 703-534-1726 to order with Visa, MC, or Amex, or</w:t>
      </w:r>
    </w:p>
    <w:p>
      <w:pPr>
        <w:pStyle w:val="PreformattedText"/>
        <w:bidi w:val="0"/>
        <w:jc w:val="left"/>
        <w:rPr/>
      </w:pPr>
      <w:r>
        <w:rPr/>
        <w:t>- fax the form below to 703-534-4358, or</w:t>
      </w:r>
    </w:p>
    <w:p>
      <w:pPr>
        <w:pStyle w:val="PreformattedText"/>
        <w:bidi w:val="0"/>
        <w:jc w:val="left"/>
        <w:rPr/>
      </w:pPr>
      <w:r>
        <w:rPr/>
        <w:t>- send Internet e-mail to 72357.2034@compuserve.com, or</w:t>
      </w:r>
    </w:p>
    <w:p>
      <w:pPr>
        <w:pStyle w:val="PreformattedText"/>
        <w:bidi w:val="0"/>
        <w:jc w:val="left"/>
        <w:rPr/>
      </w:pPr>
      <w:r>
        <w:rPr/>
        <w:t>- send Compuserve e-mail to 72357,2034, or</w:t>
      </w:r>
    </w:p>
    <w:p>
      <w:pPr>
        <w:pStyle w:val="PreformattedText"/>
        <w:bidi w:val="0"/>
        <w:jc w:val="left"/>
        <w:rPr/>
      </w:pPr>
      <w:r>
        <w:rPr/>
        <w:t>- mail the form below to 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have a 1-800 order service available. You can order with</w:t>
      </w:r>
    </w:p>
    <w:p>
      <w:pPr>
        <w:pStyle w:val="PreformattedText"/>
        <w:bidi w:val="0"/>
        <w:jc w:val="left"/>
        <w:rPr/>
      </w:pPr>
      <w:r>
        <w:rPr/>
        <w:t>MC, Visa, Amex, or Discover from Public (software) Library by</w:t>
      </w:r>
    </w:p>
    <w:p>
      <w:pPr>
        <w:pStyle w:val="PreformattedText"/>
        <w:bidi w:val="0"/>
        <w:jc w:val="left"/>
        <w:rPr/>
      </w:pPr>
      <w:r>
        <w:rPr/>
        <w:t>calling 1-800-242-4775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 etc,</w:t>
      </w:r>
    </w:p>
    <w:p>
      <w:pPr>
        <w:pStyle w:val="PreformattedText"/>
        <w:bidi w:val="0"/>
        <w:jc w:val="left"/>
        <w:rPr/>
      </w:pPr>
      <w:r>
        <w:rPr/>
        <w:t>must be directed to RKS Software, Inc. at 703-534-17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by mail, please complete the form below, enclose your</w:t>
      </w:r>
    </w:p>
    <w:p>
      <w:pPr>
        <w:pStyle w:val="PreformattedText"/>
        <w:bidi w:val="0"/>
        <w:jc w:val="left"/>
        <w:rPr/>
      </w:pPr>
      <w:r>
        <w:rPr/>
        <w:t>check for $25.00, plus $4.00 shipping/handling, for a total of</w:t>
      </w:r>
    </w:p>
    <w:p>
      <w:pPr>
        <w:pStyle w:val="PreformattedText"/>
        <w:bidi w:val="0"/>
        <w:jc w:val="left"/>
        <w:rPr/>
      </w:pPr>
      <w:r>
        <w:rPr/>
        <w:t>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y copy of Roots Master 2 with User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State: 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_____  MasterCar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o: __________________________ Exp. Dat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for credit car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