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Automatic Address Bo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merly known as "My E-Mail Address Book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Ken Glickman, D.Y.S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opyright 1995 by Ken Glickman, D.Y.S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Automatic Address Book" and "A-BOOK 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demarks of Ken Glickman and D.Y.S.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ll Rights Reserve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/03/95   A-BOOK31.ZIP released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ttached files - Fixed. Now, an attached file to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ill not be attached to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messages in the same program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Welcome Screen -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Background &amp; Foreground Colors for Top Two Line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able by the SysOp via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Top Two Lines can be switched - configurable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The "Generated by A-BOOK" lines are now optionabl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wo lines can be added after the tagline or the "Quo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om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3/08/95   A-BOOK30.ZIP released ---------------------------------------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 MULTIPLE TAGLINES (up to 26 different TagLines for Us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 New Menu: TAGLINE MENU (for Users' u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New Menu: SysOp's Random-Quotes MENU (for SysOp's us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Random Quotes for Tag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dded "Return Receipt"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 Fixed a bug in ADD Option area - (Never again wi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ee 12 blank names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in screen display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 Enhanced Scrolling             - You can now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BarLine dow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last entry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entry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Faster Bar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dded "Refresh" Option to [Q]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Enhanced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/24/95   A-BOOK22.ZIP released (aka EMALBK22.ZIP)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Enhanced TagLine Processing    - Displays Tag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message-edi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User's discre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Faster Speed for "[G]o to Last P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 Personalize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dded "[W]rite Now" to the Search Function under Writ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Improved File/Message Processing (inter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 Enhanced Display of each Group Member for Multiple Wri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/19/95   EMALBK21.ZIP released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gs in EMALBK20 fixed, especially i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Multiple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2/17/95   EMALBK20.ZIP released ---------------------------------------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more features, such as TagLine and Multiple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e SYSOP.DOC for a more complete listing of featur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/31/95   EMALBK10.ZIP released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