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Database - Busines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0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wc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most Awesome BB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5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 (209) 277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place an order call our authorize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 Technologies at Voice #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  and leave a message in the wwDatabase Support Conference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version will work with (all) versions of Wildcat! 4.1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verything the registered version will except online ad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ersion is ONLY for version 4.10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software is LICENSED not s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that you have licen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breach this License Agreement, Wildware! will terminate your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 software and manuals must be returned to Wildware! and us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OF SOFTWARE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, ACCURACY, RELIABILITY, OR OTHERWISE. YOU RELY ON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ULTS SOLELY AT YOUR OWN RISK. WILDWARE!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INCLUDING BUT NOT LIMITED TO SYSTEM DAMAGE, SERVICE, REPAI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, LOSS OF PROFIT, LOST SAVINGS, OR ANY OTHER INCIDENT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EQUENTIAL, OR SPECIAL DAMAGES OF ANY NATURE WHATSOEVER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LAIMER OF WARRANTY SHALL BE GOVERNED BY THE LAW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wDatabase - Business Edition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base allows callers to place online business ads promot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products, and services. This is an excellent way for the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mote businesses in their communities. The Sysop can char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s or offer the Business Database as another servic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Database - Business Edition's features and abilit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ossible profit potential from charging for online 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asy setup, no text files to cre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ery fast full and partial word sear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bility to search on different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op can define which Security Profiles have access to th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op can define how many ads per Security Profile a caller can pl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ilt in database editor for Sysop to delete or change any 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ller can maintain his/her ad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file for download can be attached to each 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ller can write e-mail to business right from their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re included on the disk or in the ZIP file you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bdbase.doc   &lt;--- you a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bdbase.wcx   &lt;--- executable program for the ww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bdbase.hst   &lt;--- history of revisions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txt   &lt;--- information on how to order Wildware! add-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Please make sure your BBS is configured and running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nstalling ww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** Setup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: File Plac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of wwDatabase is easy. Just follow the documentati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Make a sub-directory under the Wildcat! home directory,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e will use (c:\wildcat\wwbdbase). Copy all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Create another new directory called 'attach' UNDER the new wwb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Example: c:\wildcat\wwbdbase\att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: Setting up WWBDBASE.WCX in Make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From your Wildcat! home directory type: MAK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Highlight the "Main Menu" and press &lt;Enter&gt;. Note: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database on the main menu, you may place it on any menu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but for the example we will put it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Toggle down to &lt;End of menu items&gt; and press &lt;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Edit Menu Item"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Selection Key: for this field select the key that will ru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example we will use '$'. If '$' is not available o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other key, press &lt;F2&gt; when the cursor is on the 'Selection Ke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a box will appear showing the available keys.  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bright white and gray keys are already taken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Description: in this field put a description that will label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does. For our example we will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[$] Busin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 Command type: in this field press &lt;F2&gt; and toggle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 wcCODE program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Parameters: in this field press &lt;F2&gt; twice and then press &lt;Tab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sub-directory that the database is in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highlight the file WWBDBASE.WCX and press &lt;Enter&gt;. Now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twice to close th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 Now you will use wcDraw to add the new database menu sel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o that new callers can se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 &lt;ALT W&gt; to start wcDRAW from Make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Select: &lt;0 Private Email&gt;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elect: Select the Security Profile(s) that will have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wwDatabase. You may need to repeat step h (1-5) if your Security</w:t>
      </w:r>
    </w:p>
    <w:p>
      <w:pPr>
        <w:pStyle w:val="PreformattedText"/>
        <w:bidi w:val="0"/>
        <w:jc w:val="left"/>
        <w:rPr/>
      </w:pPr>
      <w:r>
        <w:rPr/>
        <w:tab/>
        <w:t xml:space="preserve"> Profiles use different displa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Add the new menu selection to the display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 &lt;F10&gt; twice to get back to the Menu Tree when done.</w:t>
      </w:r>
    </w:p>
    <w:p>
      <w:pPr>
        <w:pStyle w:val="PreformattedText"/>
        <w:bidi w:val="0"/>
        <w:jc w:val="left"/>
        <w:rPr/>
      </w:pPr>
      <w:r>
        <w:rPr/>
        <w:tab/>
        <w:t xml:space="preserve"> Remember to change your corresponding 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: Running the Database Configuration Ut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Log on to your BBS and run the Business Database. It will dete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new install and automatically ask you the configu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change any of the configuration settings select "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agement" from the database's Main Menu and then select "Config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" or "Security Profile Access." If you do not see "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" on the Main Menu, that means that your Security Profil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in the database as the Database Manager. You can either chang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Profile to match the Profile name that you set up as the Dat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Manager, or if you do not know which Security Profile you desig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Database Manager you can delete files 'wwbdbase.sec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wwbdbcfg.dat' and the new install procedure will be ru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: Setting up the database maintenance to run as an Ev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maintenance program will automatically keep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at it's optimum performance level as records are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You only need to set up the event to run on (1)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log on to the node that you want the event to run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Select: [E] Event Management from the Syso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Select: [A]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Select: [9] Run wcCOD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Select: [D]a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 Select: one day of the week on which you would like the event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Select: [S]ave &amp;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 Select: [S]o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) Time to start event should be set to a non-busy/slow time for your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) Path/name of script file to execute: this should be set to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of the file to execute.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LDCAT\WWBDBASE\WWBDBASE.WCX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put a "1" one space after the end of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 tells the database to go into maintenan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event is now set up. When the event runs, wwDatabase will not allow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 into the database until it is finished with maintenance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wait for any callers that are currently in the database to exi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atabase before performing th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5: Making display files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ake the following display screens for wwDatabase.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must reside in your display directory, (probably c:\wildcat\dis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these files with wcDRAW. See your Wildcat! manua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w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bdbnoa.bbs - If present, this display file will be shown to callers who</w:t>
      </w:r>
    </w:p>
    <w:p>
      <w:pPr>
        <w:pStyle w:val="PreformattedText"/>
        <w:bidi w:val="0"/>
        <w:jc w:val="left"/>
        <w:rPr/>
      </w:pPr>
      <w:r>
        <w:rPr/>
        <w:tab/>
        <w:tab/>
        <w:t>do not have access to the database. If this file is not</w:t>
      </w:r>
    </w:p>
    <w:p>
      <w:pPr>
        <w:pStyle w:val="PreformattedText"/>
        <w:bidi w:val="0"/>
        <w:jc w:val="left"/>
        <w:rPr/>
      </w:pPr>
      <w:r>
        <w:rPr/>
        <w:tab/>
        <w:tab/>
        <w:t>present, an internal message will be show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bdbpad.bbs - If present, this display file will be shown when callers</w:t>
      </w:r>
    </w:p>
    <w:p>
      <w:pPr>
        <w:pStyle w:val="PreformattedText"/>
        <w:bidi w:val="0"/>
        <w:jc w:val="left"/>
        <w:rPr/>
      </w:pPr>
      <w:r>
        <w:rPr/>
        <w:tab/>
        <w:tab/>
        <w:t>select:  2) Add your Business. This display file is good</w:t>
      </w:r>
    </w:p>
    <w:p>
      <w:pPr>
        <w:pStyle w:val="PreformattedText"/>
        <w:bidi w:val="0"/>
        <w:jc w:val="left"/>
        <w:rPr/>
      </w:pPr>
      <w:r>
        <w:rPr/>
        <w:tab/>
        <w:tab/>
        <w:t>for informing callers of the kinds of ads that are and are</w:t>
      </w:r>
    </w:p>
    <w:p>
      <w:pPr>
        <w:pStyle w:val="PreformattedText"/>
        <w:bidi w:val="0"/>
        <w:jc w:val="left"/>
        <w:rPr/>
      </w:pPr>
      <w:r>
        <w:rPr/>
        <w:tab/>
        <w:tab/>
        <w:t>not acceptable for your BBS. If this file is not present,</w:t>
      </w:r>
    </w:p>
    <w:p>
      <w:pPr>
        <w:pStyle w:val="PreformattedText"/>
        <w:bidi w:val="0"/>
        <w:jc w:val="left"/>
        <w:rPr/>
      </w:pPr>
      <w:r>
        <w:rPr/>
        <w:tab/>
        <w:tab/>
        <w:t>no internal messag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bdbtoo.bbs - If present, this display file will be shown to callers who</w:t>
      </w:r>
    </w:p>
    <w:p>
      <w:pPr>
        <w:pStyle w:val="PreformattedText"/>
        <w:bidi w:val="0"/>
        <w:jc w:val="left"/>
        <w:rPr/>
      </w:pPr>
      <w:r>
        <w:rPr/>
        <w:tab/>
        <w:tab/>
        <w:t>have tried to place another ad yet have reached the ad limit</w:t>
      </w:r>
    </w:p>
    <w:p>
      <w:pPr>
        <w:pStyle w:val="PreformattedText"/>
        <w:bidi w:val="0"/>
        <w:jc w:val="left"/>
        <w:rPr/>
      </w:pPr>
      <w:r>
        <w:rPr/>
        <w:tab/>
        <w:tab/>
        <w:t>for their Security Profile. A good use for this display</w:t>
      </w:r>
    </w:p>
    <w:p>
      <w:pPr>
        <w:pStyle w:val="PreformattedText"/>
        <w:bidi w:val="0"/>
        <w:jc w:val="left"/>
        <w:rPr/>
      </w:pPr>
      <w:r>
        <w:rPr/>
        <w:tab/>
        <w:tab/>
        <w:t>file might be to inform callers on how they can purchase</w:t>
      </w:r>
    </w:p>
    <w:p>
      <w:pPr>
        <w:pStyle w:val="PreformattedText"/>
        <w:bidi w:val="0"/>
        <w:jc w:val="left"/>
        <w:rPr/>
      </w:pPr>
      <w:r>
        <w:rPr/>
        <w:tab/>
        <w:tab/>
        <w:t>additional ads. If this file is not present, an internal</w:t>
      </w:r>
    </w:p>
    <w:p>
      <w:pPr>
        <w:pStyle w:val="PreformattedText"/>
        <w:bidi w:val="0"/>
        <w:jc w:val="left"/>
        <w:rPr/>
      </w:pPr>
      <w:r>
        <w:rPr/>
        <w:tab/>
        <w:tab/>
        <w:t>message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! would like to say thank you to the following peo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lli Bevins - Document and program text proof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d Jessen   - Beta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Price   - Beta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dware! would like to thank the author of life 'Jesus Christ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it ALL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wwDatabase - Business Edition, a Wildware!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about the wwDatabase or any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, please call our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Database and wwDatabase-Business Edition are trademarks 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! reserves the right to change this documentation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