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Wall!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The last Wall you'll ever need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.WCX is a great utility that allows users to add 1 lin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creen.  This lets the user contribute something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s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BSOLUTE BEST 'BAD LANGUAGE' FILTER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fine the bad word? "***F___u////".ccCcc()^^^k%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CAN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BEST OF IT'S KIND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S THE USER MAXIMUM CREATIVITY WITH COLO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OST DAZZLING ANIMATION WITH MULTI-COLO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can add up to 40 colors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or Scheme allows Bestwall to Auto-Draw the colors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Write the Caller a Msg for using PROFAN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ine who the Message to User is FROM when they use Ba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Message to user from the Configuration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BESTWALL.BAD Bad language File for the Configuration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ifies the Sysop when the Caller is CAUGHT using BAD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ine the Conference for all messages to be written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ine Max Number of times CAUGHT before Caller cannot use B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BESTWALL.NAM control file on-line to keep specific user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t the Maximum Number of LINES to Display between 5 and 2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REVERSE the display of Quotes from Bottom to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RANDOMIZE the animated screen writ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between Centering the display or keeping it on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between 3 animated scroll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able to DISABLE HIGH ASCII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able to Display User's INITIALS at the end of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s an Optional Output 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wall will automatically format the outpu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e Every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can RANDOMIZE the colors for var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has Maximum control of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iew - user record of a specific quote without having to typ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dit - quote on-line without having to regist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dd - as many quotes as you want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elete - any quote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]essage - to the author of a quote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lear - all the quotes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og - view the BESTWALL.LOG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eps up to 5 security levels from Entering B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ports to the Activity Log as well as the BESTWALL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estwall has a Complete Configuration Program Built In! 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'Bestcall Feel'...  Just press [ESC]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stom Status Bar for with useful information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s right out of the Box... 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When run as a Different File Name Bestwall will create an 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*.INF to help you identify the program that's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BESTWALL.WCX to LOGON1.WCX creates a file called LOGON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ads:  "BESTWALL.WCX ID File.  By the Makers of Bestc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offer these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stc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WEIL for suggesting to use Color sche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BRATCHER for BESTWALL.HDR &amp; great ideas f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.WCX - The BEST Wall! Allows Caller to add a line 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6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--------------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INSTALLATION 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--------------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ESTW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E 'BEST' LOGON.WCX, YOU ARE TREATED AS A *FAST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EFINE A KEY IN MAKEMENU TO EASILY ENTER BEST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LOGON#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WCX should be run as a LOGON#.WCX at the LOGON.WCX ph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'Best' LOGON.WCX will run it each time to check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user.  If the security level matches any of th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BESTWALL.CFG, they will be tossed into BESTW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estwall as a LOGON#.WCX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Rename BESTWALL.WCX to LOGON#.WCX &amp; place i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og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#' in LOGON#.WCX denotes the next available LOGON#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'The Best LOGON.WCX by the Makers of Bestcall (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'Best' LOGON.WCX will not run LOGON#.WCX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Page #7 Question #1 of BESTCFG.WCX to tell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for Bestcall 4.4 will automatically check for BESTWALL.WC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call directory and run it for you.  This wa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.  For now, it will have to be renamed to LOGON#.WCX an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LOGONRUN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YOU ARE USING THE 'BEST'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*FORCE* everyone including *FAST logons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estwall as a LOGONRUN.WCX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Rename BESTWALL.WCX to LOGONRUN.WCX &amp; place i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og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GONRUN.WCX WORKS FOR EVERYONE INCLUDING *FAST LOG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|------------------|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|    IMPORTANT!    |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|------------------|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!  SYSOPS!  SYSOPS!  SYSOPS!  SYSOPS!  SYSOPS!  SYSOPS! 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E 'BEST' LOGON.WCX, YOU ARE TREATED AS A *FAST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efine a KEY in MAKEMENU to easily enter B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BESTWALL.WCX to LOGONRUN.WCX and it will run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*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GIVE THE SECURITY LEVEL ACCESS TO "RUN A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AKEW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'Best' LOGON.WCX will not run LOGON#.WCX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Page #7 Question #1 of BESTCFG.WCX to tell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| CONFIGURING |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ESTWALL.WCX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BE THE MASTER SYSOP AS PER MAKEWILD TO CONFIGURE BESTWALL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estwall, simply press [ESC] while in Best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=| GENERAL SETTINGS |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Write the Caller a Msg for using PROFANITY found in BESTWALL.BAD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user is 'Caught' using a word found in the BESTWALL.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figure Bestwall to write the user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stwall will display a file called: BESTWALL.WRN to war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y have been caught using ba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essage to User should be [From] (Default Sysop): [BESTWALL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rite the caller a message for using bad langu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gure the message to be from who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Do you wish to edit Message to us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allows the Sysop to edit the message to User On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 TO ADD CUSTOM @@ COMMANDS IN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Your BESTWALL.MSG file should have 1 line in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BESTWALL.IMP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reate and edit a file with the desired message and nam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STWALL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Place that file in your \MS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WALL.IMP can contain wildcat @@ commands such as @NAME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ill display the user'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Do you wish to edit your BESTWALL.BAD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allows the Sysop to edit the BESTWALL.BAD bad languag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a list of BAD words.  If the caller trie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hat is found in this file, they will be displaye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WALL.WRN (if it exis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WALL.LOG file keeps track of how many times a us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ed.  If the user is 'Caught' more than the Max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elow), they will automatically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.NAM file and will be barred from using Bestw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Notify the Sysop when the Caller is CAUGHT using BAD WOR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will write the Sysop a quick note letting them know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language (as defined in the BESTWALL.BAD control file)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sysop know what w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What Conference would you like all messages to be written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allows the sysop to configure the conference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that are written by Best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Max Number of times CAUGHT before Caller is added to BESTWALL.NAM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aller is 'Caught' using bad language (as per BESTWALL.BAD)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given a warning via message and display BESTWALL.WRN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y exceed the number of warnings defined by the Sysop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added to the BESTWALL.NAM bad name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rred from using Bestw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IS FEATURE, SET IT TO '0'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stwall checks the BESTWALL.LOG for this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times a caller uses ba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Do you wish to edit your BESTWALL.NAM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wall allows the sysop to edit the list of callers to keep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.  If a user name is found in here, they will nev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 eve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Maximum Number of LINES to Display [5-22]: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wall allows the sysop to define how many lines to displa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time before deleting the oldest entry.  The defaul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Do you wish to REVERSE the display of Quotes from Bottom to to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Bestwall to place the oldest entry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f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Do you wish to RANDOMIZE the screen write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wall allows the sysop to set various forms of anim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wall.  You can set Bestwall to choose a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Do you wish to CENTER the displ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wall can keep all the text in the middle, or start each 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Choose the animated scroll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Left - Letters start at the left and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Center - Letters scroll up through the center to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Right - Letters start at the right and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None - Disable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Do you wish to DISABLE HIGH ASCI charac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don't want any high ASCI characters displayed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���k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Do you wish to add the User's INITIALS to each 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wall allows the sysop to set it to display the User's ini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Optional Output Display Path: [C:\WC41\BULL\BULL1.BBS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wall will create a display file containing it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n invalid path, Bestwall will g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! Directory does not exist... Press [ENTER]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wall will also let you know if you are about to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splaying this message:  "F.Y.I. This file already exis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dded safeguards so that you don't encounter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=| SECURITY LEVELS |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 keeps up to 5 Security Levels from being able to enter Best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WALL.WCX: 1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WALL.WCX: 2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WALL.WCX: 3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WALL.WCX: 4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ecurity Levels to KEEP OUT of BESTWALL.WCX: 5 of up to 5 [        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stwall checks to make sure that you enter a valid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you forget the names, just press your standard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the available security levels.  Keep in mind that F9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d function of Wildcat, so the only key you should pr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is [ESC], so as not to accidentally change your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=| DEFINE COLORS |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 has it's own custom Pick List that displays the color of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  Bright Whi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Numbers and Letters that Match the desire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2  3  4  5  6  &lt;---(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or would you like the BACKROUND DISPLAY to appear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5  6  7  8  9  A  B  C  D  E  F  &lt;---(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or would you like the BORDER to appear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or would you like the PROMPTS to appear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your terminal set to [C]olor ANSI to View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s will appear in the color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=| VIEW EDIT WALL |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 allows the Sysop a wide variety of choices to manage your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, [E]dit, [A]dd, [D]elete, [M]essage, [C]lear, [L]og, [Q]uit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V]iew allows the Sysop to view the [U]ser Record without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] allows the Sysop to edit any entry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]dd allows the Sysop to Add a line on the wall.  It looks and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using the wall from outside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]elete allows the Sysop to Delete any line in the wall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essage allows the Sysop to quickly write the author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lear is a quick and easy way to erase every entry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og displays the BESTWALL.LOG fil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=| DATA FILES |=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NAM - File with names of users to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BAD - Files with List of Unlimited Amount of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HDR - Display file before entering Bes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FTR - Display file upon exiting Bes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CFG - Created by Bes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MSG - Message to user for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WRN - Warning Display file for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LOG - Keeps a log of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ALL.DAT - Stores the active quotes and names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can edit this file with a standard ASCII text edito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EDIT.COM, it's much easier to press [ESC] while in Best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ENTERING A LINE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estwall will display the file called: BESTWALL.HD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t this point, Bestwall will display all of the availa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ery first quote will be a plug for Bestwall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lete this quote, you will have to add anoth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Bestwall pops the question: "Would you care to write on the wall?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ease of use, a [ENTER] will be a considered a [N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estwall has the most sophisticated custom prompt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colors, hit: [ESC] then: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=Bl H=Gr I=Cy J=Re K=Ma L=Br M=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] Pressing [ESC] and 1-F will allow you to change the col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you want in the middl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Pressing [ESC] and G-M will place you in the "Color Scheme M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Scheme Mode makes the FIRST letter of each word Br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rest of the word (for visual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entering a line, use the space bar and the b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the arrows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After entering the quote, Bestwall will display the NEW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prior to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f the caller is caught using bad language,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Bestwall writes a message using BESTWALL.MS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] Bestwall writes the Sysop a small lo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 Bestwall reads the BESTWALL.LOG to determine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as caught using bad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If the caller is caught using bad language too many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written to the BESTWALL.NAM file and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ntering Bestw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Bestwall displays the file called BESTWALL.WRN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using ba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above only occurs IF CONFIGURED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op press [ESC]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estwall will display the file called: BESTWALL.FTR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QUESTION &amp; ANSWERS |=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SYSOP access Best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RUN THE 'BEST' LOGON.WCX, YOU ARE TREATED AS A *FAST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DEFINE A KEY IN MAKEMENU TO EASILY ENTER B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BESTWALL.WCX to LOGONRUN.WCX and it will run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*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it from BESTFIND.WCX but that requir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animation running so slow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ome people have to take the animation off completel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in which wcCODE updates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word "ASS" in BESTWALL.BAD file keep out the word "ASSOCIAT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 it does...  BESTWALL.BAD will sometimes overkill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WAY TO BEAT IT'S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lete the first line that you prov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d another line, then go back and delete it.  Nobody likes to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keep myself from being written to the BESTWALL.BA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lete all the entries in BESTWALL.LOG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BESTWALL.WRN screen races by the user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ace a @PAUSE@ comman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named BESTWALL.WCX to LOGONRUN.WCX and it doesn't wor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are running the 'BEST' LOGON.WCX by the Makers of Bes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named BESTWALL.WCX to LOGONRUN.WCX and it even runs for *Fast Log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GONRUN.WCX runs regardless of *FAST logon... You will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#.WC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eems to be running 2 Tim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every LOGON*.WCX and LOGONRUN*.WCX in your home direct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for all *.INF files in your home directory and your \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 ?????.INF file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STWALL.WCX ID File.  By the Makers of Bestc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PROGRAM NOTES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WALL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7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stwall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BEST NAG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ass:-)  None of the "Best Utils" have nags that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Sysop is cheap until they regis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wall flashes this Quick 1/2 second message to all Un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Makers of "Bestc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screet and maintains the Sysop's dig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ENCORE |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.WCX - The BEST Wall! Allows Caller to add a line 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| BEST BRAG DUPE NOTE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troduction of 'The BEST CALLback Verifier'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at use the words 'The BEST' this or that have sky rock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using the words "The ABSOLUTE BEST...", the number of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im their programs are the 'The ABSOLUTE BEST' this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rock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tation is indeed the highest form of flattery... 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ves up to this name will prevail as the BEST!  That mea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rogram comes along, it's no longer the 'BEST'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of the programs out there and judge for yourself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' thrives on competition!  That's how it go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MONEY BACK GUARANTEE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 money back Guarantee is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the terms of this guarant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revious paid customers will be entitled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ey back guarantee.  They will in effect, be "Grandfather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terms of this agreement.  Should you choose to receiv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must send a SASE along with your BBS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erial number and voic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ty assurance, you must give all accurate information fo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BS verification.  Should you provide any fals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feit all your rights to this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hort letter describing the reason why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n the event that you decide to return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, you agree to delete BESTWALL.WCX and cease and des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 Using BESTWALL.WCX constitutes full acceptance and full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raise the price of BESTW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without prior notice.  (If this is an old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any inconvenience that this may pose).  The $10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al limited time offer. 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be entitled to free upgrade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any and al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