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 Groups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5 - Richard K.Co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Files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Adding new area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Groups for WildCat! allows the grouping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a title.  The conferences in each group can the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erately.  The idea is to avoid the need to scroll throug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of areas looking for topics of interest.  The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included in Conference Groups for WildCat! adds to th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nding that particular conferenc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 Groups for Wildcat! package is provided as 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makes no warrenty, either expressed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s performance, fitness for a particular purpose 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will the author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rect, special, incidental, or consequential damages, real or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sing out of any ones use or misuse of the software o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Allows you to break up your message areas into relat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Increase's the user friendliness of your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Complete security level awar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All prompts used in CGFWC! are contained in the GROUPS.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can be edited using wc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Search option that searches all groups and areas for a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s a list of all areas whose titles/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search string.  The search feature is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The join conference option is available from each group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e Group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Users can page forward and backward for easy brow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that run more tha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Up to 100 Groups can be created when regis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mo version is limited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2   WCX      Conference Groups executab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IX  WCX      Executable file to create group#.idx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1_2    WCX      GROUP2 compiled with wcc 4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1_IX   WCX      GROUPIX compiled with wcc 4.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1      TXT      Info for WildCat! 4.01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  CFG      Sample group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  PRM      Binary promp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  ASC      Ascii version of .pr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  DOC   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  DIZ      discription file for BB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   1ST      brief info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2 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Files 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perate directory should be created to hold all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me in the cgfwc!04.zip archive.  It is not necessary for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gfwc!04 files to be in the main WildCat! directory.  cgfwc! l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it's support files in the directory the program is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exceptions to the above are the GROUPS.PRM and GROUPS.A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These two files MUST be placed in your Langu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2.2  Installation/Configuratio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The GROUPS.CFG file is the key to the successful operation of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cgfwc!  If conferences do not display as you thought/hoped they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would, it is most likely caused by an error in the editing of the.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GROUPS.CFG file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:  Creating your GROUPS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S.CFG file should be created using an editor that sa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scii.  The editor must allow the entering of long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lines in the GROUPS.CFG file may run longer than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a single line.  Each line should be termin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t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of each Group takes two lines in the GROUPS.CF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ine determines the title of the gro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line contains the area numbers for each area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line MUST look like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=Fid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=UseNet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s line must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=50-70, 72, 74, 76, 80-120, 124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with consecutive numbers can be added using a dash to sep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 and high areas.  Single areas can be added using jus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number.  THE COMMA DELIMITER BETWEEN EACH STRING OF AREA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AREA MUST BE INCLUDED, EVEN AFTER THE LAST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^^^^ ^^^^^ ^^^ ^^^^ ^^^^^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REAS=50-70, 72, 74, 76, 80-120, 124,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  ^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</w:t>
      </w:r>
      <w:r>
        <w:rPr/>
        <w:t>|- comma must be there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REAS IN A GROUP MUST BE ENTERED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lines must appear like the following in the GROUPS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=Fido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=50-70, 72, 74, 76, 80-120, 124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ample GROUPS.CFG file has been included in the cgfwc!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:  Running GROUPIX.W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completed the editing/creation of the GROUP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e GROUPIX.WCX file must be run to create the GROUP#.I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IX.WCX can be run from the command line, while in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! directory, using the following command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/r  (path)\groupix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created a directory on your C: drive named group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the cgfwc! file in it, the command line to run GROUPIX.W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 /r c:\groups\groupix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ess of GROUPIX.WCX is display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:  Adding GROUP2.WCX to your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.WCX should be added to your Message Menu using Make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is well documented in the Sysop manual so I w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repeat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.WCX could be used as a replacement for the WildCat! Jo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, or it could be added as [C]onference Groups menu or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you'd care to call it.  My personal choice would be to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addition to the Jo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Adding new area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dd new areas to your BBS simply make the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GROUPS.CFG aand rerun GROUPIX.WCX.  The old .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erased and new ones created in thie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3  Registr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questions, suggestions or complaints send th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k Coon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 NetMail      1:2613/13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e:  I am NOT the node listed sysop at 1:2613/133.  If you want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 to get your message be sure to address it to Rick Cooney.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</w:t>
      </w:r>
      <w:r>
        <w:rPr/>
        <w:t>-----------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ll answer via netmail to the U.S. of A and Canada only.  So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at.  Out of country should use the Internet addres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Beggar's Banquet.  I will reply to any message with a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Email    rick.cooney@f133.n2613.z1.fidonet.o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Email    rkc@cyber1.servtech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call Beggar's Banquet  1-716-265-3505 and leave m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716-265-2475  After 7 P.M. weekdays, after 10 A.M. weeke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S.T.   Your dime.  I WILL NOT return any calls.  If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ing machine, call back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lso read the Fido Wildcat, wcCODE and  WC-Chat echos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lt.wildcat.bbs Usene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 of Conference Groups for WildCat!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Beggar's Banquet 1-716-265-3505.  Freqable as CGFWC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Groups for WildCat! is a shareware application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 to keep using it after a reasonable trial period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it by filling out the following form and sending it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 for $12 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k Co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Kircher P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, N.Y. 145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gistered copy of cgfwc! can then be picked up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gar's Banquet  1-716-265-3505 and leaving a message to 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ney.  Your copy of cgfwc! will be attached to a privat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ick up on a seco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ll also crash a copy via Fido Netmail if I am sent a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irst with a valid, nodelisted, return address.  U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ad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 stamped, self-adressed disk mailer and a blank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ration is also acceptable and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ped Carrier Detectiv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#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include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