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other fine release from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</w:t>
      </w:r>
      <w:r>
        <w:rPr/>
        <w:t>Ŀ      ����������Ŀ    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��</w:t>
      </w:r>
      <w:r>
        <w:rPr/>
        <w:t>Ŀ �     �  ���Ŀ  �     �  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   �  �      �  �   �  �      �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   �  �      �  �����  �      �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   �  �      �  ��������      �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   �  �      �  �             �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����� �� �</w:t>
      </w:r>
      <w:r>
        <w:rPr/>
        <w:t>Ŀ ��  �       �Ŀ ��  ����� ��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  ��� ������       ��� ���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Ŀ ��Ŀ ��Ŀ ���Ŀ � � � ��Ŀ 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Ŀ �  � ��     �   � � � ��Ĵ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���� �      �   ����� �  � �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Up &amp; ConfDown v1.71, For WCCODE (WC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(c) D.P.D. Software, 1995, All Rights Reserved. Used by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Alienation K'afe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Alienation K'afe BBS - (708) 985-5784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.  This ex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Up is a program written in wcCODE (Wildcat Custom On-Line Devel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) that is in a "renegade" type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 for?  Well, in the renegade BBS software you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your bracket keys "[" and "]" for moving / jumping message areas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 by jumping message areas is going from let's say message area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ssage area 25.  Meaning that you are going 1 conferenc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I am in message area 1.  When I use this program I go t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 2.  And so on 3, 4, 5, 6, 7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useless to some people, but there have been many requ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is.  As all my fellow wildcat sysops know, using the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just to jump one conference can be very anno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at's what ConfUp is for.  ConfUp also has a little brother, Conf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does the same thing, just goes down in message area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up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ConfUp or ConfDown just as you would any other wcCODE progra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otally unfamiliar on how to do this, see your wcCODE /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anuals.  If you have lost your manual, you can order 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ang Software, Inc.  Who can be reached at: 1-805-873-2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you just copy CONFUP.WCX or CONFDOWN.WCX whichever on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your wcCODE application directory.  And then use the make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add a WCCODE program to whatever menus you want.  Very si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your support manuals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that this manual does not tell you are great deal abou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those who are running pirated copies of Wildcat! or wcCO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alize, I cannot give out instructions to someone who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the proper amount for the wonderful software this application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Do ConfUp and ConfDown check if the user has access to the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about to jo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YES!  ConfUp and ConfDown both have the support to check to see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high enough security to enter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Do ConfUp and ConfDown have support for NON-ANSI us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YES! Anyone who is on your Wildcat! bulletin board system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thout the worry of ANSI codes.  If the user on-li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capable, then ConfUp or ConfDown will automatically display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How much memory does ConfUp and ConfDown requi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None!  ConfUp and ConfDown are all totally handled in the mem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! system uses!  You do not need to make any changes (or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) to your CONFIG.SYS or AUTOEXEC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Where can I get the latest version of ConfUp and ConfDow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There are many distribution sites for ConfUp and ConfDown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the latest version that you know is a "NON MODIFIED" on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support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P.D. Software - Support Board -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08) 985-57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 Chicago, Illino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D.P.D. Software charge for ConfUp and ConfDow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!  In fact, most of the programs released by D.P.D. softwa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of charge.  Yes there are some, but this program was not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write, and contains no crippled features of any k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we are sysops too!  Why charge?  We know the annoying fee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hand someti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P.D. Software - Support BBS -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08) 985-57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 Chicago, Illino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this program as CONFxxx.zip from file area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to all of you who have beta tested this program and many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.P.D. Software!  In particular the Ten Forward BBS, and the Holid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Rick! Thanks Joe!  And to the rest of you, thanks for trying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