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1.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need to place the LINER.WCX, LINER.CFG, LINER.TXT, and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un Liners from a menu keypress, if you already have some 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you don't want to mess with. If you decide to run i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leave all the filenames as they are originally and add LINER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AKEMENU like you would any other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This allows you to easily edit the stored Liners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omething not 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list as you think of word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Lin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! This programs main operation is NOT crippled. 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