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USER ALIAS LISTER 2.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or Wildcat! 4.01 &amp;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User List program I wrote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ll you need to do is place the LISTER.WCX and LISTER.CF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WILDCAT (or whatever you use) home directory. Edit the LIST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system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First Security Level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Second Security Level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Third Security Level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into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&lt;-- First Security Level not to display in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  &lt;-- Second Security Level not to display in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Third Security Level not to display in Lister. Put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Lister from the SysOp Menu so that only I have access to it!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users to also view this info, thats where the .CFG file com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 Now run MakeMenu, and select the menu you want to add Lister to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nused keys, and select Run wcCODE Program. Select LISTER.WC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directory displayed, and then save your changes. Edit th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t to with wcDRAW (or whatever) to show the new key assignment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Us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free of charge! This program is NOT crippled in any way, shape, o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for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1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. Please note tha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taken on Nodes 1,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