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 A K E M N E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 + 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0.50�eta                 compiled 5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public domain utility for Wildcat!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A. Co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'EM NEW is a program specifically designed to set file 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e, so that a particular list of files will sho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S list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gram is not able to modify the FILE DATE KEY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cREPAIR on the FILES database after using MAKE 'EM NEW,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"Rebuild Index Files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!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KE 'EM NEW, be sure to back up your importa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specially including MAKEWILD.DAT and the file grou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configuration file tells MAKE 'EM NEW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you wish to work on (default is ALLFILES.DAT)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ext file containing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typical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=CDROM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=NEW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'EM NEW is compatible with many file listing formats typic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shareware distributors and others.  It looks at the first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each line for a file name ... and it's intuiti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spaces and inserting the '.' separator if needed ..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like th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UGS10  ZIP     1,186,930 03-31-95  10: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H1A   ZIP       449,681 03-26-95   5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HW    ZIP       493,471 03-25-95   5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ZN32A  ZIP       113,984 03-19-95   1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30B ZIP       160,616 03-19-95   2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10 ZIP       187,577 03-25-95  11:4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HA   ZIP        74,644 04-05-95   5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AI    ZIP       900,689 04-03-95   3:3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lated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UGS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H1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H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ZN32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30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H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AI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ranslation, the Wildcat! 4.x database will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names, and the current system time and d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match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I don't seek or accept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any of my Wildcat! utilit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WFLOP, NETBULL, USTAT, and others ... however I invi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short textfile "CHARWARE.TXT" enclosed in this ZIP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you make a contribution to YOUR favorite chari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siting sysop level without the usually required regist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a message via CompuServe EMail. My CompuSer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public domain software these days ... I just can't aff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