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ange will force your users to change thier password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of calls (definable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this ones FREEWARE, a simple thanks will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PCHANGE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Change.wcx &amp; CFG to your wildcat home dir and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use Fastlog!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you can reach me at 1:255/23@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. CRASH MAIL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