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-16-95   1.1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7-95   1.2 Minor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ActivityLo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27-95   1.3 Implimented a crude check on RIP Scrip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a message if terminal is not a RIP 2.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28-95   1.4 Implimented a better check on RIP Scrip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01-95   1.5 New RipVersi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elete the image after user exits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13-95   1.5s Special version that allows for single image trans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stroke from a menu Wildcat crea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only available by request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01-95    1.6 Cleaned up some code and added Registration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and will always be free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