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UGGLERS BLUES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ODE by Crazy Larry's Onl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"Crazy" Larry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just that... a game.  In no way does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any actual drug market conditions.  Any such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rely a coincidence.  The author of this program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orses the activity depicted in this game, and us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hould in no way be used for anything other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cannot be help responsible for any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result from the use, or failure to correc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 the way for which it was intend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nstalling this game on your Wildcat! 4.01 BB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via BBS for technical support.  No Voic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llow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Registration information, see the file REGISTER.F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ot to this game is to fly from city to city bu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drugs to gain money and experience.  Along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fronted by the police, peddlers, and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 Drug prices change every time you fly to another 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hange at any other time as well.  Drug prices jus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 very stable these days.  More details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is available from the on 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ugglers blues is intended to be the easiest door g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 install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To keep things organized, create a sub-directory somew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copy of SMUGGLERS BLUES.  This can be anywhere you wa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ve all the files that came with the archiv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MAKEMENU from your Wildcat home directory, and ad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BSYSOP.WCX to your Sysop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MAKEWILD, and add the program SMUGGLER.WCX to your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Run WCDRAW or what ever you prefer to edit your ans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og on to your BBS, and run the sysops program SBSYSOP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You will now be prompted to enter in som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1] Path to High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2] Keep Log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3] Player dru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4] Registr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number one must contain a valid path and filena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ile.  If you don't want to post the scores as a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in the path to your SMUGGLERS BLUES files,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such as SMUGGL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tem 2 set to NO if you set SMUGGLERS BLUES to be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door.  Otherwise your log will be very confusing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mmend setting item 3 to between 1500-25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gistered your copy of SMUGGLERS BLUES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cod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You may now exit and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You can now play your copy of Smugglers Blues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use the program SBSYSOP.WCX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Smugglers Blues (It's real easy).  Put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ops menu.  As well as being used to configur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ugglers Blues, it can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View your Smugglers Blues activity log in revers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way Wildcat lists your BBS activity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Delete your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Reset the entire game.  -This is done by dele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PLAYER.DAT file.  You can do this manually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Access the player database.  This lets you search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, and modify your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the users of my former BBS, Cyber 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me to beta test this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ugglers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thank my good friend Chuck Golomb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ight Stalker BBS for continuing to help beta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ther "CLOA"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ord of thanks goes out to all of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registered thier copies of Smugglers Blues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has gone into the creation of this gam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when all that work is aknowledged!  (10 bucks is 10 bu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once again like to thank Mustang Software In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ment of wcCODE, and all of it rel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n't have made such smooth code without them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registering Smugglers Blue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, which should be contain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registered your copy of Smugglers Blues, simply ru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BSYSOP.WCX, and select [C]onfigure Smugglers B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re, select [4] Registratio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egistration number you recei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USING SMUGGLERS BLU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azy Larry     (o)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