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sCat!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: Don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cCODE Version For Wildcat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1995 by Pago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pectrum BBS 1-805-525-5278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cCODE (WCX) program to give Wildcat v4.x sysops a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llers to register and upgrade their security using the TABS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is version is designed for the $10.00 and $25.00 TABS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s the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of TABSCAT3 is shareware. After a 30 day trial perio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software. Many hours were spent to bring you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and more complete versions of this program will be forthcom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$15.00 registration fee to activate all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CAT3! IS SUPPLIED AS IS.  THE AUTHOR DISCLAIMS ALL WARRANTIES,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, INCLUDING, WITHOUT LIMITATION, THE WARRANTIES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FITNESS FOR ANY PURPOSE.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, WHICH MAY RESULT FROM THE USE OF TABSCAT3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 must be located in the TABS subdirectory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Wildcat home directory. For instance,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in the C:\WC40 subdirectory you must creat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WC40\TABS and unzip or copy all the TABSCAT3 program files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lace the text file containing the TABS ID cod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e True Media BBS in the C:\WC40\TABS sub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(or edit) your TABS.CFG file to reflect the $ amount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files that match your BBS. One security profile can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.CFG file for upgrading using the unregistered version and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files for the registered version. Creating/edi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ust create a menu option that runs the TABSCAT3.WC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keMenu program provided with your Wildcat v4.x sof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cussed in this document since it is covered in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ated from one of your Wildcat menus, this program wil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10.TXT or TABS25.TXT and append them to the respective ACTIVE?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Next the ACTIVE10.DAT or ACTIVE25.DAT file (which contains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00 ID codes provided by True Media) will be read into memor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ad the TABS.CFG file which instructs the program how to handl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security profiles during the upgrade process. After the .CFG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, the user's security profile is checked against the valid pro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n the TABS.CFG file. If the user's profile does not appear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rning message is displayed and the program exits back to the BB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s a user who can't be upgraded by the program from entering it.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GAL.TXT or LEGAL.BBS file is displayed, which provides legality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users. The user is given the option to continue or quit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If &lt;ENTER&gt; is pressed, the TABSMNxx.BBS will be display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1) Used to enter an ID code for key 1, 2) Used to enter an 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y 2, or 3) Exit Back To The BBS. When option #1 is chos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 to enter his ID code or Codes. After it is enter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against the numbers available in the ACTIVE10.DAT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25.DAT file. If it is not a valid ID, an error message is displayed and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other chance to enter the ID correctly. (An entry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ABS.LOG and the Node Activity Log is created to reflect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de was entered). If the ATTEMPTS int the TABS.CFG file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locked out from the BBS after x attempts, this is to gau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users trying to hack the Tabs door. If a user is locked ou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the Activity Log and Tab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D is valid, the number is removed from the ACTIVE10.D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25.DAT data file, the used number is placed in the USED10.D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25.DAT file created by the program, and a validated entry is also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ABS.LOG file. The user's security is upgraded and the BBS ex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s modified, and if a user message text file exists, TABSCAT3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selected conference addressed to the user. The program then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is automatically placed in the Wildcat ACTIVITY.xxx lo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rogram is entered - regardless whether an ID number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.CFG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Menu option for displaying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  = $10 and $20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  = $10 and $25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  = $10 and $35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  = $10 and $50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  = $20 and $25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  = $20 and $35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  = $20 and $50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  = $25 and $35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  = $25 and $50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0 = $35 and $50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Attempts to allow user to enter ID before locking hi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disable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Conference for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:  Conference Flag (0=Public,1=Priv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5:  Current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Security Level to Upgrade to for k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Type of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is a future option, set to "E" to add days to expiration d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Number Of Days To Add To Users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Text file name for user message (e.g...Thank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Security Level to Upgrade to for 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Type of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is a future option, set to "E" to add days to expiration d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Number Of Days To Add To Users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Text file name for user message (e.g...Thanks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4-24: Repeat above lines 2-13, for a diffe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25-35: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36-46: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47-57: Next Level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MENU=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S=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CONF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FLAG=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SEC=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EC1=tab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TYPE1=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O1=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1=samp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EC2=tabs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TYPE2=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O2=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2=samp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CONF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SEC=fu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EC1=pai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TYPE1=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O1=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1=samp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EC2=pai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TYPE2=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TO2=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2=samp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)     instructs the program to use TABSMN2.BBS as the menu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user.(See TABS.CFG above for menu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)     instructs TABSCAT!, after 3 attempts, to lock ou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 I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3-4)  are used to selects the message conference and flag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ate or public, for the user upgrade thank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5-13) instructs the program to upgrade a user with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NEWUSER to TABS10 with a $10 ID number, and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iration date to 90 days from todays date; or NEWUSER to TABS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$25 ID number, and set the new expiration date to 18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oday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r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4-24) instructs the program to upgrade a user with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LLUSER to PAIDUSER with a $10 ID number, and set the new ex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to 180 days from todays date; or FULLUSER to PAIDUSER with a $25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set the new expiration date to 365 days from todays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thank you message in conference 0 flagged as priv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25-??) is the same as 14-24 for other user level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continue to upgrade this program with provisions to allow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multiple combinations of options required for a single upg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for users to extend their membership, and I will be add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get reports on ID usage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BUG NOTICES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or comments, I can be reach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 BBS 1-805-525-527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 (TABSCAT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CAT3.WCX          TABS Upgra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CAT3.DOC   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.TXT             Legal Screen Shown To All Users (NON-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.BBS             Legal Screen Shown To All Users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MN1-10.BBS        TABS Menu Screen Shown To All Users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.CFG              Sample Configuration (You Must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INFO.TXT          Info On TABS Service &amp; Tru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TXT          Info On New Changes To TABSCAT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TXT           Info On Upgrades From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    File Description For TABSCAT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TXT            Sample message that can be sen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10.TXT            List of 100 TABS ID Codes (From True Me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25.TXT            List of 100 TABS ID Codes (From True Med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GRA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10.DAT          List Of Active TABS $10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25.DAT          List Of Active TABS $25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10.DAT            Appended List Of Used $10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25.DAT            Appended List Of Used $25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.LOG              Log Of Program'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CAT.KEY           Key used to activate other featur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