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gline Brow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0 Taglines may be used (unregistered allows only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personalized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grades are, of course,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 (no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Lechn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Way, WA  98093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206.952.0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ur BBS and establish an account (no cost, and no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r).  Once your check has cleared,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and we will e-mail you the passwor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divid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xactly how you want your name and BBS to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 sensitive, p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your copy of the Tagline Brow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u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   [ ] Unregistered     [ ]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&amp;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