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 ViaPKT! v1.0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Softwar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89 Ynez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 C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909) 699-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909) 699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ViaPKT! v1.00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PKT! Version   :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PKT!..............................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$  1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