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cBYE Ver 1.4 wcCODE 4.1 By John Stephen Skakandy J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1995 All Rights Reserved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  Node-1 (803) 375-0074 @ 28.8k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  Node-2 (803) 375-0270 @ 28.8K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  Node-3 Auto Selected  @ 28.8k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doNet 1:364/16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REQ wcBYE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UARANTEED TO TAKE UP DISK SPA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 INCLUDING BUT NOT LIMITED TO ATOMIC MEL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his WCX Program Is For Wildcat Ver 4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YE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YE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YE.INI            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YE.KEY                         Need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           For Aut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TALLATION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wcBYE.WCX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lace wcBYE.KEY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lace wcBYE.CFG in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add the wcBYE.WCX file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Menu example:  (For ALL Menus! That Have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Key  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: [G]..........wcBY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ype    : Run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   : WCBY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dit wcBYE.CFG File As Per Instructions In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EMEMBER: Add This To All Menus That Users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oodbye or Logo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RMATION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BYE.... Main Screen At Selection Of [G] Good Bye From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Ŀ        �����������������������������������Ŀ        �Ŀ�Ŀ�Ŀ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ĳ 5/23/95�       Your BBS Name Goes Here     �12:03am �+��#��#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       �������������������������������������       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��         </w:t>
      </w:r>
      <w:r>
        <w:rPr/>
        <w:t>wcBYE Registered To: UNREGISTERED               �Ŀ�</w:t>
      </w:r>
    </w:p>
    <w:p>
      <w:pPr>
        <w:pStyle w:val="PreformattedText"/>
        <w:bidi w:val="0"/>
        <w:jc w:val="left"/>
        <w:rPr/>
      </w:pPr>
      <w:r>
        <w:rPr/>
        <w:t xml:space="preserve">   �      � �����       </w:t>
      </w:r>
      <w:r>
        <w:rPr/>
        <w:t>[G] Good Bye, So Long I'm Done!                �#��</w:t>
      </w:r>
    </w:p>
    <w:p>
      <w:pPr>
        <w:pStyle w:val="PreformattedText"/>
        <w:bidi w:val="0"/>
        <w:jc w:val="left"/>
        <w:rPr/>
      </w:pPr>
      <w:r>
        <w:rPr/>
        <w:t xml:space="preserve">   �  �����</w:t>
      </w:r>
      <w:r>
        <w:rPr/>
        <w:t xml:space="preserve">۲������     </w:t>
      </w:r>
      <w:r>
        <w:rPr/>
        <w:t>[W] Want To Chat \/\/Ho's On-Line?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</w:t>
      </w:r>
      <w:r>
        <w:rPr/>
        <w:t>ι      [P] Page The Sysop OR [C] Comments To Sysop    ����</w:t>
      </w:r>
    </w:p>
    <w:p>
      <w:pPr>
        <w:pStyle w:val="PreformattedText"/>
        <w:bidi w:val="0"/>
        <w:jc w:val="left"/>
        <w:rPr/>
      </w:pPr>
      <w:r>
        <w:rPr/>
        <w:t xml:space="preserve">   �    ���</w:t>
      </w:r>
      <w:r>
        <w:rPr/>
        <w:t xml:space="preserve">۲�����      </w:t>
      </w:r>
      <w:r>
        <w:rPr/>
        <w:t>[B] BBS Listing of Other Boards To Call        ����</w:t>
      </w:r>
    </w:p>
    <w:p>
      <w:pPr>
        <w:pStyle w:val="PreformattedText"/>
        <w:bidi w:val="0"/>
        <w:jc w:val="left"/>
        <w:rPr/>
      </w:pPr>
      <w:r>
        <w:rPr/>
        <w:t xml:space="preserve">   �    ���</w:t>
      </w:r>
      <w:r>
        <w:rPr/>
        <w:t xml:space="preserve">۲�����      </w:t>
      </w:r>
      <w:r>
        <w:rPr/>
        <w:t>[R] RETURN to The BBS! :)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������������������������������������������������</w:t>
      </w:r>
      <w:r>
        <w:rPr/>
        <w:t>Ŀ  ����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Total BBS Calls: 12345               Total Users: 295     �  ����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Sysop: UNREGISTERED            BBS: UNREGISTERED          �  ���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���������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</w:t>
      </w:r>
      <w:r>
        <w:rPr/>
        <w:t>Ŀ ����</w:t>
      </w:r>
    </w:p>
    <w:p>
      <w:pPr>
        <w:pStyle w:val="PreformattedText"/>
        <w:bidi w:val="0"/>
        <w:jc w:val="left"/>
        <w:rPr/>
      </w:pPr>
      <w:r>
        <w:rPr/>
        <w:t xml:space="preserve">   �   �</w:t>
      </w:r>
      <w:r>
        <w:rPr/>
        <w:t>&gt;</w:t>
      </w:r>
      <w:r>
        <w:rPr/>
        <w:t xml:space="preserve">۲����������� </w:t>
      </w:r>
      <w:r>
        <w:rPr/>
        <w:t>Moving Light Bar Timer Here �����������������&lt;� �#��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ith the WildCat Codes the Display Looks A Bit Better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ing light bar will move across the screen and if the user does not</w:t>
      </w:r>
    </w:p>
    <w:p>
      <w:pPr>
        <w:pStyle w:val="PreformattedText"/>
        <w:bidi w:val="0"/>
        <w:jc w:val="left"/>
        <w:rPr/>
      </w:pPr>
      <w:r>
        <w:rPr/>
        <w:t xml:space="preserve">make a selection they will be sent your goodbye.bbs and logged off.  A </w:t>
      </w:r>
    </w:p>
    <w:p>
      <w:pPr>
        <w:pStyle w:val="PreformattedText"/>
        <w:bidi w:val="0"/>
        <w:jc w:val="left"/>
        <w:rPr/>
      </w:pPr>
      <w:r>
        <w:rPr/>
        <w:t>note will be written to the activity.XXX log indicating that they timed out.</w:t>
      </w:r>
    </w:p>
    <w:p>
      <w:pPr>
        <w:pStyle w:val="PreformattedText"/>
        <w:bidi w:val="0"/>
        <w:jc w:val="left"/>
        <w:rPr/>
      </w:pPr>
      <w:r>
        <w:rPr/>
        <w:t>There is complete logging of al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, and  Date fields are picked up form your system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and BBS fields REQUIRE you to REGISTER the program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is Program Is FULLY FUNCTIONAL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 REMOVES the UNREGISTERED Notice From The Screens And Fill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Your Information.  It will Also Allow You FREE Upgrades.  The Key Fil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Receive Will UNLOCK ALL Future Versions... Keys Will Be Sent Via NE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l, If Fido Member, Mailed On Disk Or Made available For DL on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ustom Computers BBS (803) 375-0074    3 Nodes @ 28.8k VFAST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cWHO ............$10.0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cBYE.............$10.00    (Register All 3 For Only $15.00)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cPAGE............$10.0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ND: To John Skakandy 1916 Millgate Road, Anderson SC 29621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 configurations available upon request  (803) 224-4845 (voice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