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cADS   8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line Advertise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lobal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 25 Ads" Bullet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r-Ad Accounting - Charge Users From Their Wildcat!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 Of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A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Ad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Advertis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Advertiser Contact Information Displayed On Each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 allows you to create an online advertising servi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econds.  All ads are "DYNAMIC", meaning they are draw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wcADS.  Advertisers simply answer prompts about the subjec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 is created internally.  A formatted TEXT file is also cre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data sheet is presented as a attachment file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mmediate download.  Advertisers can also upload ad attach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IF, PCX, BMP, DOC, FIF, etc) which 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Global color changes!  Read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wcADS is capable of creating and updating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lletin of the last 25 ads placed on your system.  Read BULLETIN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Per-Ad Accounting.  You can now elect to charge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d they place.  You determine the price, which will be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Wildcat! account balance every time a new a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wcADS now deletes ads and attachments old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ADSINFO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ADS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ADS on your BBS and sell BBS memberships to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 online.  Great potential money-maker for your BB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ant to consider installing wcAUTO.  This will allow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 their cars, trucks, vans, campers &amp; RV'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ADS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can be up to ten lines in length, and are free-form. 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YNAMIC", meaning they are drawn automatically by wcADS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create ads for your callers.  Install wcADS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structions.  To add new ads, enter wcADS and select "1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proper security level, as defined in your wcADS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a category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11         10011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332         10233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325         104325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233         10323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WCX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MAIN.BBS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DOC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CFG    (Created by wcADS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(Created by wcADS)    "Last 25 Ad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OUNT.NUM  (Created by wcAD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CFG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INFO.ZIP 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SMAIN.BBS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COUNT.NUM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all files to your WCADS\ directory.  I suggest C:\WILDCAT\WCAD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ADS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ADS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ADS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ADS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IN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AD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five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supports twenty security level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.  SYSOP is automatically included, even without putt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ADS.CFG to WCADS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ADS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2/95  Increased security levels to TWENTY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per-ad accounting!  Charge users for each ad pla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7/95  Added "Last-25-Ads"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2/95  Added capability to make global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3/95  Modified data file names.  Please read README.1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/24/95  Lengthened DESC field in NEWADS.DAT to 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ld NEW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