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SETU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C-Charge PROFESSIONAL Version 4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ny other BBS that creates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,94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DO (610)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</w:t>
      </w:r>
      <w:r>
        <w:rPr/>
        <w:t>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              *** SYSTEM CONFIG FIRST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ssumes that you have already unzipped and installed y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w WC-Charge PROFESSIONAL Version 4.05 in C:\CHARGE and tha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are now ready to set it up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GSETUP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reeted by the chgsetup main menu.  Here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elections for all your various setups.  I will sug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rder to set this up and trust that you will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.  You can come back and change thing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C-Charge operating in this suggested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hing to do is select [M] Make / Edit SYSTEM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 + 2 (the @) to toggle WC-Charge into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.  The selections are Wildcat 3.xx, Wildcat 4.xx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door.sys.  [DO THIS BEFORE YOU SETUP ANYTHING E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SysOp Name.  This is the SysOp's name as it is li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  Your registration will be 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BBS Name. The name of your BBS. 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This is where you will place your registration numb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HOME path to Wildcat with trailing backslash!  Ex: C:\WC3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The two character abbreviation for your state. Ex: OH = Oh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Your sales tax rate. Ex:  6% would be entered as 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the notice that WC-Charge creates for you!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CHG.# (where # is the node number you ar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ontain all the information about the current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TICE TO USE THIS FEATURE YOU WILL NEED A REGISTERED POSTMASTER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hey are available on my  BBS and information on how to register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ll be contained in their archives. There is a version for both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Wildcat 3.xx and Wildcat 4.xx.  Postmaster is NOT my software.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master is Copyrighted  by: Joe Lemoine and is a very usefull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utility for any and all Wildcat SysOp's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the receipt that WC-Charge creates for the caller!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RECEIPT.# (where # is the node number you are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ontain all the information about the current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ABOVE INFORMATION ABOUT THE USE OF POSTM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Do you want WC-Charge to echo back *'s instead of th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hen the caller is typing it in. Y = Echo *  N =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numbers.  (I reccommend setting it to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Minimum WC-Charge Session Limit. Set this time for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mount of time you would like your caller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enter the WC-Charge door. If their online time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ss than this, then WC-Charge will adjust their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. If their online timeleft is more than thi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C-Charge will ignor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] Time to start allowing the caller to page you.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Time to stop allowing the caller to page you. 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Extra Questions.  This is a database of 10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ask the caller 'AFTER' their order has been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credit card or check information has been ta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imply the setup section and you will be i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on how to attach these extra questions to an i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offering for sa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0 - 9 to enter the breif question. 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estions will be the order that they are ask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up the items for sale you may pick any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list, all or none.  After you enter the shor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displayed when the question is aske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longer explanation for the question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t the bottom of the screen in the help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nger description will help explain the short prom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&gt; When you have done all of the above then press X to s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*** PREFERENCES CHARGE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Preferences CHAR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it to ac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tting up the rest of the WC-Charge.  I will tou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riefly since they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Exploding / Imploding Windows      (Toggle eit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explode on the screen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ppear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Do you want Sound Effects   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beep when they appear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m to appear quietly 'NO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Insert Mode as  the Default 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in the INSERT MODE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strike mode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Start with Cursor at end of line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with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'YES' or the beginning of the line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rase line with first keystroke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editor to erase the entire li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keystroke 'YES' or not erase it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PREF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*** ONLINE PREFERENCES WC-Charg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Preferences CHAR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WC-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while people are act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lso pretty muc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Permit LOGOFF from WC-Charge       (Toggle eit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aller to be able to log directly off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bbs first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WC-Charge quiet all the time    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will beep when the caller hits a bad key.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ep and will not allow a page ever 'N'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Send a form feed after LASTCHG.#   (Toggle eigher 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a form feed character to the LASTCHG.# file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dd the form feed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Currency sign to use all through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this would be a 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Name to send LASTCHG.#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want to send the LASTCHG.# notice to some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SysOp.  If so put their name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Select whether you want WC-Charge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eir receipt from within WC-Charge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COM, DSZ.EXE or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Enter your full path and filename to the version of GSZ or D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ll be using to allow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PROTOCOLS\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your charge directory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DSZ or GSZ and put it in the path /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typed on line  [G]..  Don't forget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/ GSZ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OLPREF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*** SETUP Cards and Check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etup Cards /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setup which cards/services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with WC-Charge.  You will select and enter you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ere also.  It is a MOST important part of the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r time and make sure you understand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accepting credit cards or checks onlin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way to process them.  If you have your own mercha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 accepted cards to 'CUSTOM'. If you also have your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checks then set that to 'CUSTOM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will need someone to do your process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uilt in direct support for two compani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 Business Services (513) 987-9739 is one of your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Dragon will market your subscriptions/item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process the charges/checks for you.  Under this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'DRAGON.DOC') they become the retailer and you s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them.  They market it on your system and you pa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ission.  Dragon currently accepts MC, Visa, AMEX, JCB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. Be sure to enter their [G] BBS Code: and [H] Checks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use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dealing with Dragon Business Services for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now and their track record is EXCELLENT! I would not hes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comm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Transaction Services, Inc. is new to WC-Charg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process checks but that could change any da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ig advantage to ATS is that the transaction tha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 their account has YOUR BBS NAME listed as ret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tact ATS at (805) 379-9271 to receive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m. That code must be entered at [L] ATS Cod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lect their services for your check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fill out completely prompts [M], [N], and [O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[M] BBS/Business will require the name you us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account up with ATS. You will also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ress (can be a PO Box) and Phone number (can be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on't be able to select ATS as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will give you any additional information you need whe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C-Charge to use their services.   (see A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&lt; NOTI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ATS or CUSTOM Carrier, all fields MUS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out or they can NOT be selected as your card/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NOT honor a card/service then select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*** CATEGORY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Category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can be divided into 10 seperate catagori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 category A might be BBS Subscriptions an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might be software registrations.  This is where you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tegories and control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[A] - [J] will allow you to type in the title /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tegory.  Category [A] defaults to BBS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changed/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etup the names that you will be call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must toggle them OPEN.  Select &lt;0 - &lt;9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pen or closed.  This will allow you to toggle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thout removing the name or the setup information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open that category simply toggle it o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 - T is the minimum age that the person needs to b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or access a particular category.  This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ntered their correct date of birth when loggin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It's accuracy depends on that!  I set mine to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poli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access to any category by security pro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K - T to control categories A - J.  Under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ter 10 security profiles and then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CLUDE or EXCLUDE these profiles by tapping T&gt;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Means restrict to these profiles and don't allow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s except thos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Means to NOT allow the profiles that are listed 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LL other non liste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?  Call me if you are confus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  *** VIEW EDIT ITE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View..Edit..Ad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actually enter the items that you are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 on your system.  When you select this promp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list of categories that you have alread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marked open or closed for your information.  Y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up a closed category, however you can not see th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ategory you want to add to A - J you will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tem Editor at Item number 1.  If this is your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rimari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A]dd an Item to begin to add to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the Add mode you can select each prompt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.  I will run them d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This is the short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Is where you add an extra charge to an item.  It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cost of the extra charge and whether to ad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at item purchased, or if it is a flat fee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of that item is purchased.  It will also as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extra charge.  Example: 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The items cost. Don'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if you select Y on line 3 and if the caller s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nter the cost for this item.  This is the per unit 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How many may the calle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NOTES:  This is new for this version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information here. It will NOT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y receipts, or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Setup CREDITS (Wildcat 4.x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dd to Acct bal         (nunber of credits to ad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] Add to N-Mail bal          ''       ''     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Add to Billing credits     ''       ''     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Remove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billing with WCBill you might not wan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 date. If you tell WC-Charge to remove the exp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hen it will when this item is purchase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WCBill handle exp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Is the item taxable. Y/N  If you select Yes then IF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breviation matches the one you setup under [M]ak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tax you set up will be charged on the item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doesn't match then WC-Charge will assume it's a mail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charg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Change Sec. Profile Y/N If set you Yes then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s this item WC-Charge will change their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le to match the one you enter under [L]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ither Conditional or Defaul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ith this version is CONDITIONAL upgrades. Basicly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C-Charge will examine the list of IF pro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nd if the callers current profile is listed ther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upgrade the caller to the THE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have a default profile incase the caller doesn't m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your IF tests.  If you are unclear about the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, just give me a call and I will try to expl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profile names that you want the callers leve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d to it might not exist in WC-Charge's WCSEC.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happens then WC-CHarge will ask you if you wish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ile to it's database.  It will then ask abou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of days for tha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] Priority is the priority you want WC-Charge to place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's security profile in the event that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fferent items to buy, each with a different pro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needs to determine which new profile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it will pick the one that has the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n't concerned about this then assign 999 to all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C-Charge will assign the profile of the first item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 Verify Shipping Address.  If you set this to Yes 'Y' the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has placed their order, WC-Charge will presen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ame Address, City, State, and Zip that the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ir order information.  WC-Charge will then ask them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where they want the items shipped. They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dify the information if it is in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Add to expire date (days) This is the number of days to ad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s expire date.  With Wildcat 4.xx, WC-Char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new expire date and change it for you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3.xx WC-Charge will calculate it and post the inf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to you in LASTCHG.# but will NOT change the expi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Minutes per day. [For this Profile] WC-Charge will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back to the bbs with this value as their time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ldcat will deduct the time they have been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J] Attach Filename/Path.  NEW with this version is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ach a file to each item you have online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here. 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the filename as they view detaile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nd will be allowed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] Select Extra Questions.  This is where you decide what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at you would like WC-Charge to ask the callers 'AFT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placed their order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questions you entered previousley and you may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all of them.  [0-9]  (use common sens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Security Profile Changes.  This is where you setup you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 Pro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Enter DETAILED Information.  You will be presented with a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re you can enter a detailed description for this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tailed description will be displayed if the caller cho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etailed display of each item, or if they choose [B]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then ask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Setup Upgrade Exclud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a profile name in the excludes &amp; the callers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file matches one of those excludes then their profil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nged to the new profile listed under 5&gt; New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events RENEWALS from having their profiles chang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profile than they currently ar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WC-Charge. If you're not interested in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en don't bother entering excludes. Answer 'N' on line 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              NEW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criber level is             REGIST-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section and their level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-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later decide to renew their subscription using th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I don't want their level changed 'down' to REGIST-[A]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REGIST-[X] in my exclude list.  That way, i can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d they will not be lowered back to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Will exit editing and SAV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while viewing the items will copy the entire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board.  Pressing F4 will paste the item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WARNING IT WILL OVERWRITE THE CURRENT ITEM so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new item select [A]dd an Item first then pas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F1 (copy to clipboard) you can e[X]it out of that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another category.  There you can [A]dd an item and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taken from another category.  This should make thing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lete the item on the screen if it is not the ONLY i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item is deleted CHGSETUP will pack the file right awa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truly gone, forever. When editing or adding an ite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 to save a backup copies of your ITEMS_A.DAT - ITEMS_J.D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begin. These are the files that holds all your item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]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items, press 'N' for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items press 'P' for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di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viewing/reviewing items that you have setup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ach field.  You must first place CHGSETUP in the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[E]dit Item.   After you are finished with you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[X] exit and save to sav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*** Tab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(True Media) can be contacted at: (407) 722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ABS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ABS services (True Media 900 billing  service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T]abs setup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TABS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10 NUMBERS FILE TO:  TABS10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25 NUMBERS FILE TO:  TA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is SO EASY to set up that i almost did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Tabs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Tabs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*** BBS900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 (Metropolis) can be contacted at: (913) 661-0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BBS900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BBS900 services (Metropolis Professional BB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9] BBS 900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BBS900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10 NUMBERS FILE TO:  BBS10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YOUR $25 NUMBERS FILE TO:  B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BBS900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BBS900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BBS900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*** PRIVATE CODE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ivate Cod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Codes to your caller.  With this version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set it up, however your callers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PRIVATE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Numbers 1 :  PRIVATE1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Numbers 2 :  PRIVAT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sets up EXACTLY like the TABS se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PRIVATE (1)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this call this value minis the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in lastchg.#.  If you are using WC-Charg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ivate numbers any way that you wish.  I sugg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your numbers that you use some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couple of numbers.  That will keep you from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a TABS number by mistake.  Tabs numbers are al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no alpha numbers.  I sell access numbers to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alled TCRA so I use TCRA as the first 4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code. Access codes must be 7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alpha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