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&lt;&lt;&lt;&lt;&lt;&lt;&lt;&lt;&lt;&lt;&lt;&lt;&lt;&lt;&lt;&lt;&lt;&lt;&lt;&lt; AniPaint  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Registration gets you AniPaint 3D An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e, Curve Lathe, Hollow Tubes, Unlimited Animation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nag screens or regist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map textures or bitmaps onto 3D object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do some amazing routines. Any text can b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d and the added to your animation. Imagine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40 Cash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V0R 2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ill in the form in CONFIG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honesty p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Paint 3D Copyright 1994,95 Rick So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more information on licensing and disclaim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