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ͻ �File: CPUTYPE.DOC �Subject: CPU/FPU feature detection library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ʻ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ҷ ��Date: 27/02/95 �       Copyright(c) 1992-95 by B-coolWare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Ľ�ĺ�Version: 1.15  � This document should not be changed in any wa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ͼ�Revision:04/01 �and should be distributed with related softwar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no.: LR-0006.93.95M04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"...Too much is not enough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(Deep Pur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endix A. Library Features and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pendix B.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Appendix C. Known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endix D. Files in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-Much-In-One-So-Don't-Get-Lost(tm) CPU/FPU feature dete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cense regards to the Too-Much-In-One-So-Don't-Get-Lost(tm) CPU/F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ion library version 1.15  dated 27/02/95, mentioned hereaf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ource code". It describes your rights, obligations and liabilitie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urce code. It took much time to gather all informatio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 this code, so the main purpose of this license is to gran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access to it. Use it free, give away to anyone, but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l or lease it - it's my work, and if you think someone should b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t, you're not the rite person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t g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STATUS AND 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urce code is free copyrighted software. This means that author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for this code. This doesn't mean however that you cannot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or modify the code. This just means that you cannot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for this code or charge money for it. However you may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for any changes/additions you made to it. See details 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RIGHTS AND LI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legal rights to copy, distribute, modify and use entire code or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t in either commercial or noncommercial software, provided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charge additional fee for distribution/incorporation of this code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s in your own products. If you do so, your rights automatically vo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be liable for violation of the Russian Copyright Law i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and Databases as well as other laws and international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ing to intellectual property and copyrights. Parties that acqui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from you will still have their rights for the source c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ng as they comply with terms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BLIG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urce code SHOULD be distributed along with this license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any changes made to it either in source files or i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s. The code cannot be distributed partially, you should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hat builds the library plus any additional files needed to comp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istribution archive/set. Regardless of the extent of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by you to this source code, it should remain free,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a way for anyone (and partially the author :) to obtain his ow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of original, so as of modified code. Although you can reser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difications, the rest of the code will still be copyrigh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coolWare and you should keep the B-coolWare's copyright notice in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ource code is provided "AS IS" with no express or implied warran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any implied warranties of fitness for particular purpose.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only guarantee that the code will occupy your disk space. If you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rce code included herein, please add a notification about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description of what and how you modified, so that subsequen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code will know that they use not original but rathe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of the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'S LI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any damage caused by use or misuse of this code or any other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ecease including loss of business profits or valuabl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shall not be liable for it. I expressly disclaim any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ing to the quality of this code, or its errorless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'S EXCLUSIVE 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reserves the right to change this code entirely or partial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ication to its users. He also reserves the right to use this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manner in any commercial or non-commercial software of any k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it away to anyone who ask. And he also reserves the righ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legal status (to shareware, for example) as he sees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, suggestions or usable inform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rove this product, feel free to contact author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(preferrab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5028/52.6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b@ymz.yaroslavl.su (Relcom@Internet) (starting in March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ye think me should arrive on CompuServe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users can also try to reach me at cnit.uniyar.ac.ru: send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t@cnit.uniyar.ac.ru or xor@cnit.uniyar.ac.ru and ask to forward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7-(0852)-274-551 (9:00am to 6:00pm, Moscow Time) voice\data 14400/V.32b\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7-(0852)-238-663 (8:00pm to 10:00pm,Moscow Time)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don't call earlier or later - gimme a brea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er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0031, 10/4/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brynina St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roslav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s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ladimir M. Zakharychev (�������� �����</w:t>
      </w:r>
      <w:r>
        <w:rPr/>
        <w:t>祢</w:t>
      </w:r>
      <w:r>
        <w:rPr/>
        <w:t>) aka Bobby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s and letters both in English and in Russian are welcome.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ak/write in any other language if you want to be answered. Letter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eturned to sender :) shhhh-boom-BA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h...! Hope I made every effort to keep the lawyers happy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 A. Library Features and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o-Much-In-One-So-Don't-Get-Lost(tm) CPU/FPU feature dete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you to distinguish between following 80x86 family CP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l 8088,8086,80188,80186,80286,80386DX,80386SX,i486DX,i486SX,Pent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24D (Pentium Overdrive) and any succeeding CPUs (when they become availa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 V20 and V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D Am386SX-40 and Am386DX-40, K5 when it becom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rix 486SLC, 486SX/DX/DLC and M1 (58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newer 486s also tries to determine SX/DX/DX2/SL/DX4/Overdrive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C U5-S, U5-D (486s) (??? is U5-D real thing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P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l 8087,80287,80287XL - not 100% reliable,80387,i487sx and 487 inter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rix 2C87,3C87 and 4C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T 2C87 and 3C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k 1167 and 1367, both reported simply as Weite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whether or not the processor is in V86 mode (for DOS programs only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this one just tests for PM flag and assumes V86 if it is set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PM combination automatically leads to V8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termine 386dx chip step (B0 or earlier,B1,D0 or later)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ne tests for known bugs in chips of these steps, it does not reset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ok at EAX value; doesn't work under Wind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CPU clock speed (for all listed processors, was not checked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s and may require some adjustments). Works fine under _my_ Window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eople stated it produced incorrect results on their syste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386 and 486 chip model for Intel/AMD chips when ran in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urce code is commented so I didn't include its description here.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'll be no problem using it. I also included samples in Turbo Pas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C, which may be incorporated into your hi-level programs. Lotta pr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nished, heh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no access to Cyrix M1 machines and thus can't check and fix CPU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PUSPEED.ASM for this processor. This may lead to inadequate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ed. If anyone have time and access to an M1-based machine I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check this and fix CPUFix value if needed. And don't forget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and send me adjusted value so I'll be able to fix it by myself!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check if M1 is correctly identified - I'm not quite sure it wi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a look at the batches I provided to simplify compile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paths and parameters where needed before running the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cially true for MAKEC.BAT and MLIB.BAT, for they contain paths I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PC to compile C version of code. The same modification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 B.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ppendix contains names and netmail addresses of people who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 product in any way, either by adding any methods or by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methods given incorrect results. If you do such additions or fi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ntact me and send modified version of the code so that I'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corporate it in next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thanx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gor Dral of 2:50/321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helped me lot in cleaning the code of bugs, testing, etc. Thanx, p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VAP of 2:5028/52.6@fidonet (he's my BO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helped me with C code - I don't like this language myself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lex B. Shamarokov of 2:5020/205.8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awared me of strange behavior of the code on new Intel' chi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ID support, so I did an attempt to fix it in v1.14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Janis Smits of 2:5100/25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awared me of OS/2 problems and pointed out the origin of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486 model codes returned by CPU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Ilya Tumanov of 2:5030/82.6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advised me to add integer CPU MHz calculations for those who wa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gh approximation of clock speed and provided 386/486 model retri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Igor Krasikov of 2:463/59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first among others told me how to detect OS/2 reliably (I shou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lf's IntList more thoroughly...) and made some other bugfi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Aleksandr Konosevich of 2:5004/9.7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horter Cyrix CPU detection code. He also develops further Cyrix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inguishing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Sergei Frolov of 2:5030/219.9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24D distinguish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YOUR NAME MIGHT BE 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, of course, thanks to Almighty God for the inspiration and everyt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l of you, who paid attention to this product, spent your in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testing it and maybe even made use of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 C. Known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Under Soft-Ice 2.62 and below incorrectly states 386DX to be 386SX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because Soft-Ice's V86 monitor do not allow to toggle ANY fl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0 from V86 task. All other CPU identifiers does just such a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Soft-Ice. Let's hope Nu-Mega will fix their monitor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this nice debugger so we'll be able to get correct results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thing happens in Borland Pascal protected mode application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orland's DPMI host but under it 486SX/DX detection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Under Windows 3.1 386 chip stepping determination routine crashe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 due to "invalid instruction". This is due to Windows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r implementation: it doesn't reflect exception 6 to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handler. The fix is: do not invoke this routine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eople say that under OS/2 clock frequency gets divided by 2.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 workaround yet. Those who can't wait may try this: use isInOS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to determine if we're under OS/2 and multiply clock frequenc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(shl 1) if so. This is very rough approach though and I hop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elegant way to solve the problem. I tried to find a "begin/end cr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 section" call to OS/2's DOS CompBox API and failed. If anyone kno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and reliable way to enter/leave critical section under OS/2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me know (but seems there's no such call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w, under _my_ OS/2 V3 clock speed is computed correctly... And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AME... No, that doesn't mean this is the origin of the problem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ust guessing. Remember that?: "Blinker, what are ye doin' there?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essing... I guess no one coming..." and later: "I CAN SEE!!! (CR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G!) Nope. I was wrong... :("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Protected mode applications made in Borland Pascal 7.0 using Borl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MI host may terminate with Runtime Error 216 (General Protection 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an from real mode or under some older memory managers. This i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MI host implementation: it does not allow to read or write to C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s from PL other than 0. Normally, most of memory mana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Extenders intercept exception 13 and performs offend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ring 0 returning results to application issued invalid instruc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MI16BI doesn't. The only possible workaround is to kick some a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 and make 'em fix their hos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 D. Files in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issue of the source code as of version 1.15 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U_TYPE.ASH Main library module for AS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INOUT.ASH DOS Input/Outpu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TRING.ASH  Lstring macro to define Pascal-style length,data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.ASH   Assembly language header file - memory model defini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DEF.INC   Assembly languag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U.ASM      Sample program demonstrating usage of CPU_TYPE.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USPEED.ASM CPU clock speed determina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U_HL.ASM   Main library module for use with hi-leve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U.C</w:t>
        <w:tab/>
        <w:t xml:space="preserve">      Sample program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UTYPE.C    C library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UTYPE.H    C library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U.PAS      Sample program in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UTYPE.PAS  Pascal library interface &amp;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5INFO.ASM   Low level routines for P5INFO.C and P5INFO.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5INFO.C     Sample program providing basic info on P5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5INFO.PAS   Sample program providing basic info on P5 in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A.BAT    Make batch for assembly-languag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P.BAT    Make batch for pasc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C.BAT    Make batch for 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LIB.BAT     Make batch to build C/C++ .lib lib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NO.COM    Batch service program, displays prompt and waits for Y/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.1ST   Readme file. You should already been read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M.ASM      SMM tes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486.ASM Routine to get chip model/submode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486.PAS  Sample program making use of MODEL486.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DOC  History of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&lt; end of CPUTYPE.DOC &gt;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