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" by Peter Vasiliaus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5.0 (The "I'm waiting for D v6.0"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Table of Contents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 Table of Contents...........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  Introduction, and why the heck would you want to use "D"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 The History, and Spelling of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  Contents of this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  Instructions / how to us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 "Factory"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 ********** NEXT VERSION OF "D":  VERSION 6.0!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   Disclaimer, or something simi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   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   HotDir users take a look her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.   Edit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Introduction, and why you would use "D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ings first, HotDir users please read section XI.  Nex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let me say that documentation is one of the worst parts of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ar with my bad humor, and give "D" a good look.  Last things last,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 this paragraph), this "D" is COMPLETELY FREE! 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, and pay me nothing.  I would only ask that you try to sp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you can possibly send it.  And I would LOVE to hear from anyo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if it did end up some place far away from New York.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look at section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I suppose you want to know why you would use "D" anyway.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efore what this "thing" did...  Actually, here's the conver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it supposed to do?"      -They said...  I don't remember wh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do you use DIR?"           -I cleverly returned...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h,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, if you've just downloaded a cool game from a BBS, and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, what do you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I uncompress it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y there's 200 fil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, well, I uncompress it into a directory, go to that directory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DIR, I assu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h, and I look in the list for an EXE or a COM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 wouldn't it be neat if the EXE, COM, and BAT files we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ly, so that you could find them eas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h, that would be eas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D is just that.  It colors the files according to extension. 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to look for programming files.  You'd push D, then enter (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in that way too), and look for all the bright green files. 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find than 3 letters on a screen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up, I see now.  But I don't like your col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my newest version of D is coming out soon that ha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" [This was before 5.0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l, when will you finish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so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I only have to write the editor...  An easy task, of cour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eah, righ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e...  I'll CYA L8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pefully this clears up exactly why you would want to use 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've also found some other reasons why my "D" is bett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's out there.  First, it has the most colors (that I know of)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 program.  I now have a total of 38 extension-based colors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-based colors.  More colors will be in future versions.  This "D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PEED.  I've calculated it at about twice the speed of HotDi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an DIR itself, and easier to use.  It also shows the tot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 good way to check how much space is free on blank disk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file.  "D" will show hidden, system, and read-onl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ckgrounds (customizable of course), and files up to their maxi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So, make the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The history (yawn) of "D"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now for a quick history.  First, there was "D", otherwis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esome D".  It was VERY slow, written in QBasic, and drastically larg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how slow it really was, think of a program that show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a 486 DX2/66 still scrolls like a 2400 baud modem. 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ful, and also had an extra file that it created in it's directory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god, that was not my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, the next few versions of "D" weren't much better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3.1 that I actually thought that my D was comparable to other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what slow, but it worked, and worked fairly well.  It di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EGA/VGA, a hard drive labeled C:, and a little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that it needed to create.  Comparable, but still quite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I found out later, it didn't work with DOS 6.2.  Lucky for us a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programming, but what more could I do in Quick Ba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ith my ASM skills climbing, I started work on a super fa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.  Well, like a million other things that I do, I gave up o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ause I started another project that I never finished..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nt by (as usual, duh!) and I slowly started learning C++, having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about the language, and getting the compiler package.  Well 4.0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hange in "D".  Written (finally) in Borland C++ 3.0, it actu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ed to it.  Not much, but it was fairly good, and didn'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hard drive labeled C:, or any space, or a temp file.  It di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ANSI.SYS be loaded, and that wasn't possibl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, ANSI is slow...  Lastly, command line parameter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is version.  Big problem.  Lots of bugs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rked on 4.1, which  really should have been 5.0, but I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+ Beta test versions out that were labeled 4.1 beta, so I decided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Remember the all-asmbley language one, which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?  Well, I did keep a couple small, fast ASM functions that I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orporated those into C++, for the speed.  "D41" in C,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icult...  But, as time went on, I eventually g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ome C functions that did the exact same thing as the ones I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bler, and used those instead.  Later, I put the asmbley ones back i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smaller and faster.  Finally, D41 was finish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rown back in, direct screen writes (ultra-speed), 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and an overall color enhancement.  Definitely better than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 so that should have been version 5.0, but that's too 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I got to thinking.  What can I add now?  I thought abou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"D", but that was impossible without a data file. 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 learned that through HEX editing, you could change certain file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in "D"?  I started, and found it fairly easy.  It now h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colors.  The hardest part about this version was the EDIT_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ecuase of the GREAT user-interface that I wanted.  But, as time w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the functions got harder and harder to write, I redid the EDIT_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simple, less friendly manner.  I just wanted to ge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d out, so that "D" version 6.0 could be started.  You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section if you want to see what's com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so much for a quick history, but now you can see the "evolut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.  (BTW - History is really a boring class, but some of the teach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 Try to stay awake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 Contents of Packaging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.DOC       Look, you're reading it right now... 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.COM       The newest version of my "D" program.  See "factory"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  Fully customizable.  You can rename this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, if you like.  I would personally rename it to D.C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simply push "D" then press Enter to se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D50.COM  The custom setup utility for "D" version 5.0. 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all of the colors, and set certain options.  Th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let you edit the extens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EXT.COM  The custom setup utility for "D"'s extension colo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note that the setup utilities are only temporary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much effort into either of them.  This is in anticip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coming "D" version 6.0.  See section VIII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System requirements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you *DO* need a computer...  and a monitor would help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You also need "D50.COM" (or "D.COM") to run it.  The mon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not, but color is better (like photographs).  DOS would b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o.  And a DOS version 3.0 or greater would be needed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(I think).  I really hope you're not dumb enough to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Instructions for use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instructions??  Unzip it, then, like run stuff...  Oohhhhhhh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ther people who are actually nice enough to READ this DOC!!!  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who read this first, you can see the file descriptions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Now, D50 is easy to use.  D50 &lt;Enter&gt; will give you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 D50 b: lists all the files o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 \ lists all files in the root directory, and D50 *.COM list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COM extension...  Just like DOS's DIR command.  If you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an what is here, see the help for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for the EDIT files...  Here's a detailed description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ny key to continue prompt": This allows you to customize what "D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page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or system files?: This lets you specify how mu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, as far as files go.  Certain files may be hidden, and this let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"D" shows them or not.   Use Y for yes, show them, and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 before listing files?: Whether or not "D" clear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hows the files, or just shows the files, after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_______: Allows the changing of colors of w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in this version, you have to enter color numb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t the top of the screen.  This version also doesn't do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, for example, don't enter 87 for a number.  I'm not quite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o, but it probably won't act norm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or _______: Allows the changing of background colors.  Se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fact that background colors may only be from 0 - 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EDIT files, you use the arrow keys to move around,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area to modify.  Fairly simple, and some more instruc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"Factory" defaults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        : Background if the file is Hidden and/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         : Background if the file i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Blue   : .VOC .MOD .SND .WAV .MDI 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   : .LIB .QLB .OBJ .MAP .H .INC .TPU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Green  : .C .BAS .ASM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Cyan   : .EXE .COM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         : Anything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Red    : .DOC .TXT .NFO .LST READ*.*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      : Everything not in this col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Magenta: .BMP .GIF .PCX .PIC .VGA .TIF 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       : .ZIP .ZOO .ARJ .LZH .ARC .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       :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ny key to continue"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 Press ESC to stop or any other key to continu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color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info color: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r color: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Next version, D version 6.0!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next version has to obviously be a lot bett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n fact, here are my (unfinished, and a little messy) not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add to D6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Things to Add to "D" ver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multiple command line dir options like: D *.c b:\ = all *.c in curr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files on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|H           = Shows help, if scroll mode on, scrollable...  Setup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help list...  Make this A LOT better (colo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[#]          = Uses # column display {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,8,9 just 8 char name?)    default # =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: D has config'd default of 2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D /W config'd to 9 c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[+|-][B]     = PAK|no between pages, default i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= PAK at bottom, reverses cur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[#]          = Lines per page = #, or if 0/default #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[#]          = Search subdirectories, up to # depth, default = MAX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[+|-]        = Speed|no mode, doesn't show Bfree, VolLabel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[#]          = Color match, show files match color #. default = conf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H[+|-]       = Show|no hidden        default = show (if no +|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R[+|-]       = Show|no read-only     default = show (if no +|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S[+|-]       = Show|no System        default = show (if no +|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D[+|-]       = Show|no directories   default = show (if no +|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[N|E|S|D|0][+|-][A]= Sort options    +|- = order: A-Z|Z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  = If present, sort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r's of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 =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 =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 =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=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= No sorting (ignore +|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             = show everything in lower/upper/first up, re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[+|-]        = show|no dir's '.' and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[ ] [ ]      = CLS before D?  af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             = Show directory tree (not actually "D", but check B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tot and Speed mode on/off...   and vol-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[R|C]        = Sort order by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[   ]        = redirect output to file/PRN...  in ANSI/ASCI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[.|C]        = '.' between names or put 'NAME  EXT' in colum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[T|B]        = Show date &amp; time at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,[+|-]        = Show|no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[+|-]        = Scroll|no mode  (Use window() in C to get eff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             = exclude files from list following the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{[#]          = less than or equal in size # (can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}[#]          = greater than or equal in size # (can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[+|-]        = Direct screen writes | DOS calls for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alue of __ Direct something or oth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l /_ means that I haven't chosen a letter yet.  All subject to chan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re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ECK ALL COMMAND LINE OPTIONS FOR CONFIGURABLE DEFAULT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eck size of D60.EXE, make sure no virus infec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lor of top line (cannot be 0!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se font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nt filename (must copy INTO D60.COM...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vert to normal font when done (or leave cool font up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se commas, if wanted, and choosab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-In bytes, K, mg &amp; precision (of K/mg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-In bytes, K, mg, gig &amp; precision (of K/mg/gig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or each total type, like Total space, total files, or total f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: up to 10 wildcards available: like READ*.* 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tter config...  mouse, colorbar (with blinking color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arts with a titl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lors: All colors can choose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, R, S, HR, HS, RS, HRS can have: no change, modify just fore/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both, don't s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n modify divider ch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DITFONT: need own, new font editor... (all in TEXT [no gfx]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MANUAL.EXE: contains 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tion: produce D60.DOC: redo, again...  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have FULL descriptions of what each config pa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means, we want NO confusion in this next version... (in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tion: Animated credits.  use only text.  "Meet the Programm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cial thanks to..."  Have good ani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tions: Easy to use cont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OWFONT:-loads font (from cmd line), changes to that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hows all ASCII characters from 32-255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vert to normal font, but says type: MODE CO8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ATCH: file to patch COMMAND.COM to remove DIR &amp; have DIR run 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 copy of D in C:\DOS\DIR.EXE (.COM?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user knows what's about to happen...  Dpatch fix back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60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 up, PgUp, Home to go back a page...  offer scroll mod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using arrow keys, Pg__, Home,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60_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r changing/txt,hex listing/running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!!!  (keyb works too!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 WOW! ....  Amazing, but it should (most likely) be awhil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is one, and you can see why.  Of course, all these lis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change, to become better, faster, etc. in the actual "D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 Me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, via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Vasiliaus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62 Howcrof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lock, NY 14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on the FidoNet/K12 Net  at Peter Vasiliauskas  1:2613/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send me: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send me: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send me: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send me: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send me: Bu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send me: Lots of money!  (Please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reading this far (big task for some of you...)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Tell your friends how wonderful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Disclaimer, or something like that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ick thing is just for my personal protection, I think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everybody else's was for...  I now state that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explodes or something, it's not my fault.  If your computer h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's not my fault or my job to fix it.  This directory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at any drives or delete any files or start smoking, so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If "D" does show strange behavior or weird errors then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.  I would like to get the best possible program out of this. 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ol photo if your computer does explode, if you can t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I. HotDir Users (hehe)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ought I'd add this for those users who continue to use HotDi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notes showing why my "D" is better than Hot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lculated it, my "D" is 357.9%  SM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lculated it, my "D" is 175.0% 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lculated it, my "D" has 342.9% MORE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"D" has a TONS better configuration, even though this is not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"D" also has some options that HotDir doesn'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ven use HotDir's colors by pushing F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"D" is COMPLETELY, 100% (but you can send me money anyway)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II. Editing suggestions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few additions, that I li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any key to continue" promp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ss any key to continue or any other key to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lam the keyboard too see more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ert 2 tokens into disk drive A: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ss CTRL-ALT-SHFT-F12-W-TAB-X or &lt;Enter&gt;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ease press the button labeled &lt;RESET&gt;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C shuts me up.  Anything else, and I blabber 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all, always make sure that the colors suit YOUR needs.  M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were designed for my needs, not yours (necessar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ossovers from other programs, I've included color sets for 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nd Monochrome users.  It also has my original color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change back to those col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