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27NEW.DOC - New features in GET.EXE 2.7 - Copyright 1995 Bob Step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summarizes the new and improved features in GE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.7. If you have been using an older version of GET,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to find out what has been changed, and what has been ad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more interesting new features described below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est for write protected diskettes (GET K, Q, and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 for International Dates and Times (GET H and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ther new date formats that can be used to compa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 or create unique file names (GET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ad and create lower case Environment variable names (&amp;v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und Bytes: play tones on the speaker (/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le full path or "True Name" reporting (GET F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w logical math functions (GET 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ocate the boot drive (GET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ad variables from the master Environment (GET 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reate Environment variable strings up to 255 bytes long (GET S and 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mproved reporting of information on network drives (GET K, Q, and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ing, licensing, and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 2.7 is released as shareware with a requested registration fe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15 plus $2 shipping and handling to U.S.A, Canada, or Mexico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4 to other countries.  Registered users of any previous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 can upgrade to registered version 2.7 for $6 plus S&amp;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the number of copies authorized on a previous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 All previous individual, site, and distribution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 in effect.  If you need to increase the number of copi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you are licensed please contact us for incremental pri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  Note that Version 2.5 was the last version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as free for non-commercial use.  Registered user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of GET may use Version 2.7 shareware version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mited time without upgrading if they so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 version of GET.EXE is temporarily named GET27.EX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lude inadvertent overwriting of previous versions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ready to switch over to version 2.7, rename GET27.EX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.EXE and place it in your utility directory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manual which is now commercially produced can b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new registrations or ordered later by registered users for $8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dditional $2 S&amp;H is required for each manual. (Postage is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xpensive). These prices are subject to change. See ORDER.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dditional pric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areware version of GET will display the copyright noti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time it is invoked and periodically after that as it is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 checks the Environment block to determine whether i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prior to the current call. The g$$= variable (notice th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 g) is created by GET to keep track of the number of times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called for the purpose of displaying the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istered runtime version never displays the copyright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when it is called with no valid arguments.  The runti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gistered users is under 6K in size.  See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about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AND MODIFI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completely new function (see GET FP below) has been add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of the existing functions have been enhanced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new features as described below. Help screen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d and enhanced. To see the help screens issue the GE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 DOS prompt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T command information below is arranged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 to the GET command character. But first, a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new and changed switches and a few miscellaneous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problem was discovered in Version 2.62 which was released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pidly withdrawn.  It reported incorrect file siz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rrorLevel.  Version 2.63 was released to fix the probl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ay be some copies of 2.62 in circulation.  Repla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2.62 with either 2.63 or this release.  Thi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 to version 2.61 or earlier.  No new features were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2 or 2.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, PARAMETERS, AND OTHER NOTABLE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 Z "&amp;var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"&amp;var" in the "prompt" argument for GET Z, where 'var'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an Environment variable, will read the named variab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from the environment without using DOS to substit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for the name.  When read this way the variable name is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sitive so must be entered exactly as desired.  Se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the use of this feature under GET Z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&amp;var  Create mixed case Environment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use the /V switch to create a variable name,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is an ampersand (&amp;) the name will not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case.  If you have any lowercase characters in the nam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main lowercase, thus you can use all lowercase or even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.  With the above GET Z "&amp;var" feature,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se variables, but they will not be available to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programs.  Whether creating or reading a variable with &amp;v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amp; is not taken to be part of the name; however,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bedded &amp;'s will be used as part of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BUFFER SIZE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buffer for GET S[E] and GET Z[E] is increased to 2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 This allows longer strings to be input, especial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 Z and GET ZE where the input might be from redirection o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nvironment variable.  The max length of the BATch command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substitution of Environment variables is still 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to 128 characters - can't change that.  Se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this feature under GET Z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DATES AND TIM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ate and time functions in GET (H and F) will now rep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s and times in the format specified by the country co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in use.  (See additional information under GET H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ND BYTES with the /Sn swit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sound control features added for use with the /Sn swit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before /S or /S0 will turn off error beeps.  /S1 (the 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rmal beeping using the ASCII 7 BEL character.  Now n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 on values from 2 through 255 to produce various combin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ounds.  This is best explained using hexadecimal input as /S$x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x and y can each be from 0 through A (but must repres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greater than decimal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hex digit (1-F) will produce a tone approximately 1/2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.  The larger the digit, the lower the tone.  A digit of 0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no tone, thus all combinations except /S$0, /S$00, /S$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/S$01 are valid (i.e., /S$2 or /S$02 through /S$FF are val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ment to find the ones that are pleasing to your 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T EC (ECho) command will take the /Sn switc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conditionally echo the specified tones with or without a "promp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 All other commands that can produce beeps do 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onse to an error condition or a timeo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C[E] and GET S[E]                           GET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K is a new switch to activate a countdown during the last 10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waiting time for /Wnum. GET C[E] and GET S[E] with the /W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K switches for a waiting time will count the last 10 seconds as 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, ..., 0.  This gives a 10 second warning that the waiting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ut to expire  If an invalid key is pressed during the wa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, a splat, '*', (asterisk) will be displayed which will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a valid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SE will now echo dots (...) instead of no echo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buffer for GET S[E] and GET Z[E] is increased to 2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 This allows longer strings to be input, especial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 Z and GET ZE where the input might be from redirection o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nvironment variable.  The max length of the BATch command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substitution of Environment variables is still 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to 128 characters - can't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 S /C now also disables the Esc key as well as Ctrl-C/Break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if the /X switch is not included.  With /X the Esc key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easily be detected and appropriate action taken so disa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seem necessary.  The old /~ switch for GET 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ly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sound control features added for use with the /Sn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description of the /S switch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E                               GET Environ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 E was reporting 1 too many bytes of Environment free.  Thi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corr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EC                                                    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 EC will take the /Sn switch described above and uncondi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cho the specified tones with or without a "prompt" specified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ommands that can produce beeps do so in response to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 or a timeo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H and F                                      Dates and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ate and time functions in GET (H and F) will now rep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s and times in the format specified by the country co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in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adjunct to this change, GET HE now reports the 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ErrorLevel.  Previously GET HE reported the leng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/time string which probably was of no use for an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ountry code is greater than 254, the ErrorLev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ed out at 255.  This would affect Portugal, Finland, Isra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me Arabic language countries.  Note that country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the international telephon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H[E] 2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512 has been added as an option for GET H[E].  If 512 is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oded numerical argument, the year wi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as the rightmost 2 digits only.  512 can eithe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or it can be added to 8.  Either value will produce the 2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.  NOTE: Since the previous version it has been possibl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2-digit year by adding /R to GET H, but there was no easy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it with GET 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 HE/FE Date format override.  The date form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to the format for the country specified in DO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 the format with the /Sn switch where n can be 0, 1,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USA format     Month-Day-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Europe format  Day-Month-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Japan format   Year-Month-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ate separator will retain the value for the country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e operating system, but the order of the values will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ording to these format codes.  Note that the Japan forma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digit year would be ideal for naming files because they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properly in date order.  Use GET HE 518 /s2/a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that use a '/' or '.' character for a separato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it in a filename. Therefore another date format featur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been added.  You can eliminate the separators complete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ng 4 to the date format code with /Sn.  Thus n can also be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, or 6 to suppress the separators and the previous command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GET HE 518 /S6. As the year 2000 rolls around you migh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a 4 digit year for proper sorting.  Then the command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 HE 14 /S6.  The /A is not necessary with values of 4, 5, or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leading 0's will automatically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you can create an 8 character filename incorpo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e with a command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HE "XX" 518 /S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XX can be any two leading characters you want.  /S6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-digit year first to facilitate sorting, and it also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limiters as well as including leading 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DATES with the /C switch (think C for 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H and GET F /E report dates in compressed form with /C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s can be used directly to compare the dates between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compare a file date with today's date.  This dat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have much visual usefulness because it is not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able as a date.  It can be used to generate uniqu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 names will not be meaningful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ort these dates use the /C switch with either GET H /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F filespec /E/C. Other date or file parameters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you can use some of the global switches such as /H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utput in hexadecimal.  The date format is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untry setting and the /S switch, as well as any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 parameter.  These are ignored and the date is repor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.  The /C switch also overrides the Extended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HE and GET FE/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rmat used is the DOS native internal file date format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16 bi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s  fedcba9  8765  43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 Year    Month 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year is relative to 1980; e.g., 1995 is 15.  Thus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eaningful numbers it is necessary to first convert t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then extract the bit fields manually and convert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meaningful date arithmetic that can be done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is to find the number of days difference but ONLY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are within the sam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mpare two file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F file1 /C/E/VF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F file2 /C/E/VF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R "=" %F1% /W%F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GET R returns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if F1&lt;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if F1=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if F1&gt;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ompare a file date with to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H /C /VTODAY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F file /C/E/VFDAT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R "=" %FDATE% /W%TODAY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hat the GET HE 14 function can be used to save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e, then you can set the system date with the DOS DATE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nally you can reset it from the saved date. 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pability to compare a file date with any selecte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ind how many days older than today the fil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check is to see if they are in the same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ing that the same month is in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H 4 /VTODAY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F %1 /E/W4/VFDAT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"%TODAY%"=="%FDATE%" go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The months do not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H /C /VTODAY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F %1 /C/E/VFDAT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R "-" %TODAY% /W%FDAT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The file is %GET% day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F[E] /E                                        GET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information above under GET H for new date/tim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FE filespec /E/Wnum can now include seconds (code 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 FP        This is a NEW function               GET Full Pat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 FP returns same information as MS-DOS 5.0's TRUENAM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ET FP requires DOS 3.0 or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GET FP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given filespec GET FP returns the full path leading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Letters are converted to uppercase, and forward slash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backslashes; however, if you use forward slash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enclose the filespec in single quotes (e.g. 'filespec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rrorLevel is the subdirectory level similar to GET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filespec does not have to exist and this i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for existence of a given file.  The full path that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the one to the filespec as if it did exist.  If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is required, GET F can be applied to the result of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P, or you can use the DOS IF EXIST sub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spec given is the name of a directory, it must e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 (\).  Examples: GET FP C:\DOS\ or GET FP \DOS\. 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pec is given, the current directory on the logged dr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returned.  If just a drive specification is given, the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equired and the current directory on that driv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given path string is on a JOINed drive, the returned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ne that would be needed if the drive were not JOI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ly for a SUBSTed, ASSIGNed, or network drive let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path on a local drive always starts with the drive letter (d: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on network drives always start with \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Use GET FP to get the full path for a file named TE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t d: c:\util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FP d:\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UTIL\TEST\TE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Find the current directory on a drive other than the lo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.  (The colon is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FP 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result is (if the current directory on E: is \CURR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:\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ind the parent directory of the current directory on drive 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FP E: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result is (if the current directory on E: is \CURR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parent directory of the root director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so such a result would be no Environment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Level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 FP requires MS-DOS or PC-DOS 3.0 or above, DR DOS or Novell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0 or above, or OS/2 version 2.0 or above. It may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the true name if you use "nested" JOIN or SUBST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n a network which does not report true nam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K, Q, and L                             GET Dis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K, Q, and L  /A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test for a readable diskette in the drive if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rives A: and B:.  Two methods of testing are available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andard DOS method, and one that is used in an OS/2 VD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method is faster in DOS but slower and less reliabl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S/2. If the default DOS method does not give the desired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something you want to do, you can try the /A (for Alter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) switch to force GET to use the same method that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OS/2.  This is the method used by older versions of GET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2.5, and it can be very slow if there is an unformatted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drive.  Remember, the two methods return different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s as described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ed on drives other than A: and B: in previous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, this test often failed due to technical reason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valid media was in place, and it interfered with ob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r label of some drives such as removable and network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K, Q, and L /X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/X switch has been added to check for a writeable disk in drive 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B:. First GET checks for a formatted disk in the usual m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GET Q, K, and L.  If this test fails, the ErrorLevel will be 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turn code in the Environment.  If this test passes, th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is made to write to the disk, but no data will actu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. If the disk is write protected an ErrorLevel of 0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 variable (error code) of 3 will be reported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us cannot be determined, an ErrorLevel and Environmen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0 are reported.  If these tests are passed, then the norma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GET K, Q, or L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ad and write tests will always be bypassed if the dri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A: or B:.  This may be inconvenient for those rar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a 3rd floppy drive other than A: or B:, but i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ble in 99.44% of the cases.  It also does not test oth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rives with removable media such as Bernoulli driv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efit of this restriction is that it permits obtaining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nformation on more types of drives including possib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drives. This benefit is thought to more than compens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ccasional Abort, Retry, Ignore type message on the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able drive other than A: or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P[E]                                GET Print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P[E] now takes an optional prompt.  Thus you can annou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what is happening without a separate Echo;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PE "Initializing the pri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ual ECho switches /N and /A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Q[E]                                          GET Dis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information under GET K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R                                                '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logical math functions added to GET 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Bitwise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GET R "&amp;" num1 /wnu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: num1 AND nu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Bitwise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GET R "#" num1 /wnu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: num1 OR nu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Bitwise logical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GET R "^" num1 /wnu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: num1 XOR nu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Bitwise logica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GET R "~" nu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: NOT nu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 S[E]                                             GET Str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information under GET C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Y[E]                            Drive/Direc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DRIVE:  The /X switch with GET YE reports the Boot driv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codes and format as GET YE. This feature may require DO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Z[E]                                                    Z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buffer for GET S[E] and GET Z[E] is increased to 2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 This allows longer strings to be input, especial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 Z and GET ZE where the input might be from redirection o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nvironment variable.  The max length of the BATch command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substitution of Environment variables is still 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to 128 characters - can't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GET you can, for example, put a PATH longer than 128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o the Environment.  While it is not recommended, it is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way to do it with GET is to put your desired long PATH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-line text file ending in a carriage return, then read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GET.  For example, if your long PATH is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PATH.TX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ZE /VPATH= &lt;LONGPATH.TXT &gt;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edirecting the output with &gt;NUL you suppress th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produced by DOS when rea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 Z "&amp;VAR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intriguing addition to GET which may have som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.  Consider the following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%%a in (1 2 3) do set var%%a=%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%%a in (1 2 3) do echo %VAR%%a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eneral the echo in the second line will not echo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1, VAR2, and VAR3 because DOS does not recursively parse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tement.  I.e. after DOS substitutes for %%a to get %VAR1%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es not again parse the line to get the value of VAR1.  We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several different variations of this theme, includin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ubroutine BATch file, but in general DOS will not pa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in the way that we would like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 that we can write it so that 4DOS will parse it correc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y a convoluted method DOS can be tricked into doing it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s echoing statements out to a temporary BATch fi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ecuting the temporary file.  However, now we can do i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ly with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ew feature permits GET to read variables direct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, given the variable name.  The above statem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be written as follows to achieve the desired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%%a in (1 2 3) do set var%%a=%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%%a in (1 2 3) do call echoget %%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GET.BAT as call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z "&amp;VAR%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%GET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 the ampersand in GET Z "&amp;VAR%1".  New for GET Z is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acter of the string is an '&amp;', the remainder of the str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terpreted as the name of an Environment variable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o GET's Environment variable - either GET or /Vvar=.  As se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ample this permits a pseudo indexing of variables; e.g. VAR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R2, VAR3, etc.  The value of each can be set into the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riable to be operated on by generic BATch statements.  The GET 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could be used to increment the index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pose you want to operate on a list of files.  The fil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loaded into the environment by SETting FILE1=filenam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2=filename2, etc. These names can be extracted by GET Z "&amp;VA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b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Create a temporary auxiliary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GET R %%N%% /W1 /VN= &gt;LISTFIL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GET Z "%%1" /VFILE%%N%%=&gt;&gt;LISTFIL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N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The next line puts the names of all the 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 into the Environment as FILE1, FILE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%%a in (*.bat) do call listfile %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listfil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J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Now for DEMO purposes, list out th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They could just as easily be operated on in so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R %J% /W1 /VJ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Z "&amp;FILE%J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File %J% is %GE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FILE%J%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 "%J%"=="%N%" 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J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GET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advantage of this enhancement is that long variabl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transferred, which might otherwise cause the BATch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o be longer than 128 bytes if DOS does the substitution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a long PATH string.  The usual skip arg and /Wmax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hen be used to operate on these longer strings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ommodate longer strings, the input buffer has been expa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/M (for Master Environment) switch is used with GET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&amp;var", GET will look for the variable in the Master Environ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f the string is found will store it in the local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ich may be the same if there is no secondary command process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ourse.)  This is a different use of the /M switch from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it provides a means to retrieve a string which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in the maste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the &amp;var feature is case sensitive.  Most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are in upper case.  A notable exception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windir' variable that Microsoft Windows places in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DOS sessions.  GET Z "&amp;windir" will retrieve this variable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eded for some reason; however, this means the BATch progra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take care to put other BATch Environment variable nam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per case for the &amp;VAR feat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TIME Version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istered runtime version never displays the copyright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when it is called with no valid arguments.  The runti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gistered users is under 6K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nvenience of registered users who are developing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, and want to use the runtime module for development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iodic display of the copyright notice, the GET?=ON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added to the runtime module.  With GET?=ON either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will report the values that it places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ErrorLevel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 use the runtime module as suggested, yet you like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creens from the shareware module available for use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 using one of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) Use redirection to capture the help screens to a file and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xt editor or file viewer to read the file. It is ver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load this file into a window in your text editor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editing BATch files for quick refere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For convenience, GET27.HLP which is a copy of the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included which can be used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) Keep GET27.EXE in your path and run it when you want to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, comments, and suggestions are always welcome.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BY DISK: 1021 San Carlos Road, Pebble Beach, CA 939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(408) 646-1899  COMPUSERVE:72357,2276  America Online: MobyDis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bob.stephan@nitelog.com             BBS: Nitelog 408-655-1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: The Cricket 408-373-3773       /s/ Bob Stephan        May 21, 19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