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a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KWIKST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 Guide, Condensed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1995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1991, 92, 93, 94, 95 Alan C. Elliot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product, contact TexaSoft, P.O. Box 1169,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, Texas 75106-1169 (214) 291-2115, Fax: (214) 291-3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70721,3145, Internet: 70721.3145@compuserve.com.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Alan Elliott, Marcia Stoesz, Paul Witt, Nancy Witt,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ler, Doug Pollock, Melanie Walker. Program Testing Team: Leo Bo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sy's Foods, Canada Randy Hamlin, Senior Scientist, R&amp;D D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-Wesson, Inc. Dick Hawkins, Hunt-Wesson, Inc. Jack Holloway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Phoenix Robert Jirsa, Southern CT State Universit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os, Lab Manager, R&amp;D Dept., Hunt-Wesson, Inc. Victor L. Lan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.D., The Mercy Hospital of Pittsburgh, PA Gerard Leboucher,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ologie Et Psychoph, France Allen Lein, Professor Emeritus,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lph Maheux, Tampa, FL Sukanya Misra, SMU Sanford Moos,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Enzo Labs Joseph Padgett, Raleigh, NC George Sadler, P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C Prof. Emeritus, Okla. City, OK Dr. Karl-August Schaeffer, Colo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Michael Stratil, Ph. D., Pembroke State University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ward, Ph. D., SMU Carter Yeager, Bos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No part of this book may be reproduc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permission. For information, address TexaSoft, P.O. Box 1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Hill, Texas 75106-1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herein. While every precaution has been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aration of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damages resulting from the use of the informat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WIKSTAT software and manual ("documentation")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oft and are protected by both United States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y provisions. Before you can use this progra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going basis, you must pay a license fee. An order form i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named KS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nformation in the file LATENEWS.DOC: On the KWIKST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ile named LATENEWS.DOC,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s not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VIEW OF KWIKSTAT 4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MENUS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:EXAMPLE 1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DATABASE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, USING A PRE-DEFINED STRUCTURE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, CREATING A CUSTOMIZED DATABASE STRUCTURE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FILE MENU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, Open, Subset, Copy/Backup, List, Modify/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,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EDIT MENU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Add, Delete, Replace, Missing Values, Pack, Z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 ENTRY SCREENS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, Entry, Edit, Creating new Files, Repl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BASE AND MATHMATICAL EXPRESSIONS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, From an ASCII file, From dBASE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, 1-2-3, Comma delimited files,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REPORT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TATISTICAL ANALYSIS PROCEDURES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STATISTICS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S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N PLOT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TESTS AND ANALYSIS OF VARIANCE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PARAMETRIC PROCEDURES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AND CORRELATION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IES AND CROSSTABULATIONS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 TABLES AND SURVIVAL ANALYSIS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/PROBLEMS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LLOT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VIEW OF KWIKSTA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is a statistical data analysis program. It was de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tatistical consultants and researchers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easily use the most commonly needed statist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procedures and 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and researchers must make decisions. Data analysis is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make informed decisions. Today's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tes, scientists and researchers have been trained i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alysis.  However, the mainframe statistics programs the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lege are often not available on the job, or are difficul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derstand. These programs often require programming experti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a statistical expert to interpret. KWIKSTAT was cre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ccess to data analysis in an easy to understand 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It was designed with the decision-maker and researc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. It is now used in over 60 countries around the world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nstantly improved through the suggestions of many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is a DOS program and may be run as either a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or as a DOS window executed from within the "Window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environment. It requires PC-DOS or MS-DOS version 3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If you are running Windows, version 3.1 or higher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should contain at least 512K or more of free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graphics require an EGA or VGA compatible monitor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re supported. A mouse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KWIKSTAT distribution disk in the A: (or B:) drive.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: (or B:) drive by entering the command A: (or B:).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displayed about how to install KWIKSTAT.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play important information about the program that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since the printing of the manual. Follow th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In most cases, for a quick installation to a hard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on the screen. This procedure will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 disk, and will automatically run the KWIKSTA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After installing KWIKSTAT, you can begin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by entering the command 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cument on disk named KSWINDOWS.DOC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KWIKSTAT as a Windows 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menus are similar to a windows menu system. The main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five options: File, Edit, Analyze, Helps and About.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nd left arrow keys on the cursor pad, you can move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one of the other menu bar options. Press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once moves the menu bar option from File to Edit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vanishes and the Edit pull-down menu appears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 moves the selection back to the File menu.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 menu option with the mouse and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from an extended menu (pulled-down), use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 to highlight the option you desire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Or, press the first letter of the option  nam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, point to the selection with the mouse po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. Here is brief description of each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a graph or calculate statistic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atabase and enter data. Th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  - You must create a new database and enter dat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ny analysis or creating a  graph. The program creates and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(.DBF) type file format 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ATABASE - Open an existing database. A  databas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so the program will know where the data is 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DATABASE - Creates a new database that is a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BACKUP - Creates a copy of the database.It is useful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opy in case the original copy is dam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(DISPLAY) THE CONTENTS OF THE DATABASE - Display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DISPLAY DATABASE STRUCTURE - Allows you to view or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about the database, including field widths and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- Deletes a database file from you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 - Imports information, creates reports, or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Ends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options that allow you to enter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database, edit data currently in a database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CORDS - Change data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RECORDS - Add new records 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 CODES - Define missing value codes for you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 titled "Setting Missing Value Cod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BASE - Permanently erase all records marked for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- Get rid of all records in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ALYZ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ANALYZE menu allows you to choose which analysis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The menu items on the ANALYZE menu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- Descriptive &amp; Compa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Visualization/Spin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s and Analysis of Variance (ANOV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arametric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&amp;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s, Frequencies, Chi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Tables and Surviv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Generation, Concepts and Sim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Way Advanced ANOVA Designs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arisons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Regression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ries Analysis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control graphs and charts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to Charts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HEL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Help system contains items to help you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se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ELP - Contains general program hel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 - Learn how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ANALYS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ETUP OPTIONS - Color, Printe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HELP/Hints (On or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, Return with Exit (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:TRY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rt tutorial will give you a feeling for how to use KWIK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intended to be thorough, but simply to lead you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ocedure. It will assume you are using KWIKSTAT on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o begin KWIKSTAT, you must first be in the \KS4 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 Use the CD (Change Directory) command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change to the \KS4 directory by us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KS4   (or the directory where you installed KWIKSTA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\KS4 directory, begin KWIKSTAT with the KS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ull-down menu will appear. (If the ANALYZE pull-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press the left arrow key twice to open the FILE menu.)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use data already stored in a dBase ".DBF"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Select a data file: Open the database named EXAMP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pen a database option from the FILE menu, the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rom the list of files. (If the EXAMPLE databas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list of databases, you may not have inst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rrectly.) Once the database is opened, a noti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 tells you that the database named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and it contains 50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View the contents of the database: Choose the List (displ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the ANALYZE pull-down menu: From the ANALYZE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hoose the Graphs option. KWIKSTAT now switches to the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(which may take a few seconds). Soon, you will see the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a plot type: From the Graphs menu, choose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PLOT option. The program now displays a screen with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use by  the graph. The field names appear in a pic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creen, and an empty box appears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Select fields to plot: From the left screen (list of field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ich fields to plot in the time series plot. Choose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and TIME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a field, it will appear in the "Fields to Graph"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e two fields, choose "Finished Choosing Field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seconds, a time series plot will appear contain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above the graph may be used to select user definabl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phic display. The option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exit the graph and return to the modu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choose options for the graph including title, axis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,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print the graph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PCX - capture the graph as a PC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COLORS - choose colors to be used to display the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/- Smartpoint(tm) pointer used to select a datapoin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selected point will be displayed. (see step 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Control the plot menu: On all graphic screens in KWIKSTA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menu will appear at the top of the screen.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temporarily vanish, press the spacebar. Press the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for the menu to reappear. The  menu is active even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 Using SmartPoint(tm): If you are using a mouse, plac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on a datapoint  on the screen and click. Or,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, press the + (plus) key, the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+ over a datapoint on the screen,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 datapoint you selected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feature is particularly helpful in identifying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interesting or "outliers." Press Enter to return to th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 Select color options: Press G or click on the "get col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he color menu will appear. From this menu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ptions.  Most plots contain the following "get colors"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returns to the main grap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- changes graph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- changes background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- changes labe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- returns plot to original 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w - displays plot in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- displays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"get color" menus also contain the o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 - paints the plot using tiles rather than soli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9 End this example: Choose Menu to return to the Graph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xit to return to the main graph menu. Choose Exit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odu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When you choose to print or capture the screen, th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sh, so the menu will not appear on the printout or PCX graph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also go through an on-screen tutorial on how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by choosing the TUTORIAL option on the HELPS pull-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data stored in the database named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To open the EXAMPLE databa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atabase option, then choose the EXAMPL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 analysis module: Open the ANALYZE pull-dow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Descriptive Statistics option from tha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switches to the Descriptive Statistics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analysis type: From the Descriptive Statistic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Detailed statistics (single interval variable)."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displays the variables available for analysis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a field: Select the AGE variable. KWIKSTAT will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on the data in field AGE, and will produce a scree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. At the bottom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re sever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ve Statistics report screen menu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return to the main modu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- displays a graphic representation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print - allows you to print the information using the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 - allows you to choose the confidence interval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- allows you to choose what percentiles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r - returns you to the variable sele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Display the graph: Choose the Graph option. This scree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xamine the distribution of numbers in the variab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(AGE in this case.) Several options on this menu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scribed in the previous exampl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returns to the descriptive statistics summa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CI off/on - displays a normal curve on the histogram, and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ean and confidence interval is located on the box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prints the screen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(plus) and -(minus) - redraws the histogram using more or f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dist. off/on -- allows you to display a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PCX - captures the graph in a file using the PCX graph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w or color - displays the graph using black and white or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End this tutorial: Choose Exit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Choose Exit again to return to the module menu. End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oosing the Quit option. This ends the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EDIT pull-down menus are used to manage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menus you create and manage databases, enter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ata, create new data fields from existing ones, and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 maintenance tasks. Once your data is in the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BASE-type) database, you can access the data from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WIKSTAT modules. This chapter describes how to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data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roadmap to help you find the area of this chap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ost helpful to you according to your database nee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IS ALREADY IN A DBASE DATABASE: If your data is alread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you may not have to use any of the procedur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 Simply copy your database into your KWIKST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it will be accessible immediately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s, you should review the section titled "Missing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" If you have memo fields in your database, review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Using dBASE fil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ENTER YOUR DATA: If your data is not already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reate a database and enter your data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next few sections beginning with "An Overview of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and Design" and perform the two examples to lear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KWIKSTAT database. Your data is in a non-dBASE file: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already on the computer, but not in a dBASE (.DBF)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ually import the data into KWIKSTAT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ing data from other programs"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REATION AND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for entering data and performing an analys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in thre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: Create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: Enter data in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Choose an analys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CREATING A NEW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enter data into a database, you must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e New Database option on the FILE Menu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atabase. The structure, or layout, of a databas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cribed before you enter your data. KWIKST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atabase in two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oose from a predefined struct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a customized databas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se two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 FROM A PRE-DEFINE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-defined structure is a "blank" database design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nalysis type. Using a pre-defined database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atabase for your analysis without having to worry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necessary, what type they should be, their width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below contains examples of some of the pre-defin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vailable when you choose to create a New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ption that will create a database structure for the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alysis you will perform. For example, if you need to ent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ndependent group t-test, you would choose the op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GROUP T-TEST OR ANOVA. The proper database struc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alysis will be created and then you can enter your data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 (You may have to scoll to see some of the option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USTOMIZ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VARIABLE, DETAILED STAT, HISTOGRAM, STEM &amp; LE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HISTOGRAM, STATISTICS OR STEM &amp; LE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AR CHART: LABEL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CHART: LABEL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, 2 GROUPS:LABEL AND TWO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, UP TO 5 GROUPS: LABEL AND FIV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CUSTOMIZ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pre-defined database structures meet your nee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reate a customized database. The following sections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create a customized database structure to match your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ELD TYPES REQUIRED BY A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a new database, you must specify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each data field, including the field name,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nd number of decimals (if an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FIELDNAME: A fieldname must be 1 to 10 characters in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gin with a character (a to z) and can contain letters,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nderscore character "_". Upper and lower case DO NOT ma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name is always translated into all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TYPE:Type may be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- May contain any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- Must contain numbers only. Example legal numbers are:1.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.32, 6, 10000. Example illegal numbers are: 450-23-1232, $23.9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%. (For data like these, use the character ty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r LOGICAL fields can be created in KWIKSTAT, but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es will only use numeric and character fields. Thus,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s are treated the same as CHARACTER fields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tings and in transformations (Repla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WIDTH of the field: Choose a width so that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needed will fit into the field. Watch out fo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a "-2" takes up two characters. Also, count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character. For DATE or LOGICAL types, field width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at 8 or 1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ECIMALS:Decimals are only valid for numeric fields. This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WIKSTAT how many decimals to retain in the field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tore numbers that are dollar prices, your data ma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9999.99". This field would have a width of 7, with 2 decim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DATABAS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250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 of a field name is 1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 of a cell is 60 characters (15 for numb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always 8 characters and logical fields are 1 character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 are not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you with two examples of creating a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Go over these examples before creating your own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your own analysis. Following these examples will answ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questions you may have about how to use KWIK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, USING A PRE-DEFINE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how you would perform an independent group t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WIKSTAT using one of the pre-defined database structures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13 plants were randomly allocated to two groups. Group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the present fertilizer and group 2 received a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. After a period of time, you observed the heigh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ts. The result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independent group t-test (fertilizer stu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Newer Fertil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2 cm   51.3 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6      5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.3      5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.8      5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4      6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.0      5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this into a database, you must assign group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letters) to each group. For example, we will call the "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" group 1 and the "Newer Fertilizer" group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will include thirteen records (one for each plan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elds (one for the response and one for the group indicat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ed into the database, the data will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4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55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5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44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55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5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48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5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5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5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5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6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5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the Database: From the FILE Menu on the main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select New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Name the Database: You will be prompted to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you are creating. Type a name (e.g., TTEST (maximum of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)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a Structure type. A screen with the instruction "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type to create from the menu below" will appear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forming an independent group t-test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itled INDEPENDENT GROUP T-TEST OR ANOVA from this lis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utomatically builds a database structure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or this kind of analysis. In this case,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a grouping field GROUP (where you will enter a 1 or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tilizer type) and an observation field OBS (whe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eigh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Enter the Data: A data entry screen will appear whe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as shown in figure 2.3. This figure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type of entry, so the field names are listed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and the record numbers at the left side. The data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first record is 1 (press Enter) and 46.2 (press 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the 46.2 and press Enter, your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record number 2, where you will enter 1 and 55.6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for the thirteen records. For each record of a "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" observation, enter "1" for the GROUP variable.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er Fertilizer" observations enter a "2" for the GROUP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record is 2 and 51.3. Once all 13 record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the program will be waiting for a 14th record to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no 14th record, press the F7 function key (Exit)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process. KWIKSTAT will return to the Data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Performing the Analysis: From the main KWIKSTAT menu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. From the ANALYZE pull-down menu, select t-tests and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nce (ANOVA). The menu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pare independent groups (t-test, ANOVA). A fiel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itled "Choose a grouping variable" will appe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  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GROUP as the grouping field. Another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"Choose a data (numeric only) variable" with the sam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BS, as the data variable (OBS contains the height data).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ncel the analysis, you would choose the Exit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will now perform the calculations and display another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n the screen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View or print the calcula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Graphical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, return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A)View..." option. The results of the analysis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in the KWIKSTAT viewer. Refer to the section "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s and ANOVA Procedures" in Part IV of thi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interpreting the information. Select Exit (F7)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and return to option menu. Choose "Q)Quit..."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menu. Select "X)Exit..." to return to the main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, CREATING A CUSTOMIZED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you how to enter data and perform som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graphs. It will show you both the spreadshe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ntry screens. The data that will be used i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 variable is the grade received in the class, AGE is age, 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x, WT is weight and SCORE is the score on a pre-test (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points). In database language, these variables are called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hoose the New database option: From the FILE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 option. You will be prompted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s shown in figure 2.5. Enter the name MYDATA (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file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Customize option: Once you have entered a file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, a list of database structures will be displayed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 on page 2-4. For this example, choose the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ATABAS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   AGE   SEX   WT   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A        18     M   165    2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B        19     M   145    2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        17     F   122    2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        18     M   196    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B        17     M   188    19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B        18     F   140    2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C        19     F   121    2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B        20     F   112    2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        19     F   122    20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        18     M   176    2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B        18     M   165    2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A        19     M   135    2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A        18     F   121    24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C        19     M   186    16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B        17     M   148    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Define the Database Structure: For each field (each i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) in the database, you must specif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of the field - something to ident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data - is it numeric or charac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of the field - enough to hold the bigge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 - if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ta in this example, you will us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Type  Width 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      C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 N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  C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       N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      N     5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 and SEX variables are of type "C" (Character) and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ables are numbers "N". Only the SCORE variable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lue. Enter the information about the database structur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defini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widths defined here are actually 1 character w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ctually needed. If you are not pressed for sp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his will make your listings easier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Enter the data: A data entry screen will appear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all of the fields and an area to enter the data.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wo types of data entry screens, database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type. In the Setup routine, you chose one of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ptions. The following discussion shows you how to enter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creen. Step 4A shows the spreadsheet entry mode and Step 4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database entr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You can toggle between spreadsheet entry mode and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pressing the F8 (Switch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A Using a spreadsheet entry screen: The spreadsheet scree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figure 2.7 looks similar to a spreadsheet.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atabase entry mode, skip to the section titled "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ntry scree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database fields (Grade, Age, etc.) are lis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(columns) and the record numbers are liste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 of the screen (rows). Initially, since you do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entered into the database, the only row displayed is the -AD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which indicates that you are adding a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data into the database, begin typing the entry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GRADE). Type an A (upper case), then press Enter. You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next field (AGE). Type 18 and press Enter. Typ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 and press Enter. Continue until you have entered 22.3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eld. When you press Enter after entering 22.3, a new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allow you to enter the second record of inform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sor moves to the first field of this record. Continu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spreadsheet until all records are enter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mistake on a record, you can use the right or lef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your cursor and correct the mistake. If you discove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n error in a previous record skip to step 5 now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inished entering the information in the database, en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press  F7 (Exit.). Skip to step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B Using a database entry screen: This section describes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using the database entry mode. The databas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each field name at the left of the screen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 where you will enter the data for that field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ry screen first appears, your cursor will be in the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To enter the information for record 1, type the grade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, A (upper case) and press Enter. Your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field. Type 18 and press Enter.  Continue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22.3 in the SCORE field. When you press E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22.3, a new entry screen appears for record 2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econd record of information, and your cursor mov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eld of this record. Continue entering information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entered. If you make a mistake on a record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move your cursor and correct the mistak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that you have made an error in a previous record ski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now. When you have finished entering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end the entry procedure, press F7 (Exit.). Continu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Correcting errors in the database: Before exit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, you can correct errors in data entry mod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 to toggle into Edit mode. The edit screen i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sed to enter data. Use the cursor keys to move to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and change the value. Exit the edit screen/data edit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7 (Exit) command. You will return to the KWIKSTAT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Perform a Descriptive Statistics analysis: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our data into the database, you are ready to perform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alyses. From the main KWIKSTAT menu, choose the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. Choose the Descriptive Statistics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menu. After a few seconds, the Descriptive Statisti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This menu lists the options you can choo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 Select Detailed Statistics: To calculate detailed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variable in your database, select the option called "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(single interval variable)". A screen will appear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what field to use in the calculations. Select AG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statistics screen for the selected variables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Once you have examined these results, select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escriptive Statistics menu. Note: This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later in Part 4, Section "Using Descriptive Statistic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 Displaying a Histogram: From the ANALYZE pull-down menu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option. The Graph menu will appear. To display a hist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Histogram" option on the Graph menu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the variable to use. Select the variable AGE and a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To return to the KWIKSTAT main menu, select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is the first menu you normally use when you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. From this menu, you open a database or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Either way, you usually must have data in a databas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form an analysis. This section describes the op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New Database from the FILE Menu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name of the database. Enter a file name such as MY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ght characters maximum.) Once you have entered a file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you can choose from a list of pre-defin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, or create your own. See Examples 1 and 2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a tutorial on using a pre-defined structure or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atabas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a database to use option on the FILE Menu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information in a dBASE file that you created in KWIKST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, or in any other program that creates .DB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base you want to use is not in the current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can temporarily change the default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hoose New Path (F2)". You will be asked to enter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uch as \DB3). Then, the .DBF files in that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list, and you can choose the database to use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Another way to open a database that is not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to enter it by name. To do this select "Enter Choi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F3)". You will be prompted to enter the name of the data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For example, if the database you want to use is MYDATA.DBF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\DB3 directory, you would enter \DB3\MYDATA. Do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BF extension in th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atabase is open, you will see its name at the bottom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along with the number of records in the database.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s open, you can edit, pack, modify, set missing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and list the database using the other options on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t database option on the FILE Menu allows you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rom an old one. The new database can be a subset of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using a conditional criteria for outputting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database to the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have a database with a field GRO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1, 2, 3, 4 and 5. You want to create a databas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roup 5. After choosing Subset database from the FIL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for the name of the new database.  For example,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might be named NO5.DBF. You are asked for the field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e selection criteria. In this case, you would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d GROUP.  Next you must enter the selection relations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described as a numerical expression.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you may u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(eq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(greater th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(less th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(greater than or equal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(not equal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would enter the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lt;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logical operators .NOT., .AND., and .OR.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a dot (.) appear before and after each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For example, a conditional expression to include only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5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= 5 .OR. GROUP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 of conditional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gt;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lt; WEIGHT*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= TIME2*1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&lt;&gt; '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&lt;=20 .AND. SEX = '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Subset option from the FILE Menu, a Subset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ppears on the screen. There are two items you must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dialog box. First is a name for the new database. This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name as the current database. Then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criteria. Examples of subsetting criteria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filename and condition, press the F7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subset procedure. A database with the name you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, containing the records selected by you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Note: When creating conditional expressions for subse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nctions  described in the table "Databas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"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BACKUP DATA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/Backup Database File option on the FILE menu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reate a backup copy of your database information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, particularly for large database because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become corrupt or are made unusable for some other rea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(display) the contents of a database option on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look at the information in you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DISPLA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or Display database structure option on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isplay the structure of your database, an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haracteristics about the database structur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display the structure, a list of all field names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widths and decimals (if any) are listed.When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 database, you are given a chance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each field. Your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Name o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ype o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Width o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type of field, say from character to numeri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ttempt to convert the contents of the field to i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When you modify a database, you will be asked to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ew database. This means that the modified database will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, and your old original database will remain intact. If you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want the old database, you must delete it by choosing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option from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(DELETE)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- Delete database file option allows you to delet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related missing values files (if an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 - Export, Import,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provides several data utilitie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KWIKSTAT utilities menu appears. It allows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data to an SDF file -- This option allows you to writ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a database to an ASCII file. This option is useful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anting to transfer data from your KWIKSTAT databas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does not read .DBF files. See "Exporting Data"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 from a Comma Delimited file or from a 1-2-3 file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below titled "Entering or Importing Data"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import data into a KWIKSTA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- Allows you to produce a report using the data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See the section titled "Printing a Report"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- (Professional Edition Only) Allows you to sort your datab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 descending order using any field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end the KWIKSTA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allows you to modify and manage data in a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Often, after you have created a database, you need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 or modify the current data. You can also add new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new variables and delete fields or records.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the options you can access from the EDI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CORDS, ADD, DELETE OR REPLAC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Edit records option, the KWIKSTAT data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The data editor is described in detail in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ing the KWIKSTAT Data Entry Screens"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RECORDS, FROM KEYBOARD OR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nd records option allows you to add new records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You have three data entry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from keyboard - Allows you to enter data by typing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from a text file - Allows you to import data from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See the Section titled "Entering and Importing Data"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data from a dBASE file - Allows you to append data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S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n the collection of data there are values that are lo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gathered. These are called "missing values". Whe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ccur, it is important for the program to know that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 so that statistical calculations may take thi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Missing values are usually designated as an impossibl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missing values designated for the variable AG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, since it is impossible for the variable AGE to have the value 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asked to calculate the mean of ag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ignore those records where AGE is -9 in that calculation if 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pecified as the missing value code. In most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, there is a casewise deletion of the rec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whenever a missing value i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designate a missing value code for a variable, i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ke sure that this code gets placed into your data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records and fields.  For example, if you have designated -9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sing value code for AGE, you must make sure tha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 -9 appears in the field AGE if that data is mis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dBASE III file does not have a way to designat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but KWIKSTAT allows a way for you to designate thes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The Indicate missing value codes option on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set up these values. When this option is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isplay an entry screen that is similar to a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You may enter one missing value for each field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 must obey the definition of the field in terms of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issing values are entered, they are stored on disk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ilename. MV, where "filename" is the name of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f a new variable is created using the trans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its missing value is appended to the missing valu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or correct the missing values for a databa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calling up this option. If missing values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for the database, they will be displayed on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you may edit them or accept them as they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missing values are NOT used, and there is a blank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 a calculation, it may be treated like the value 0 (zero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is important to use missing values if your data contain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Otherwise, the statistical calculations may be in error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marked for delete are not actually erased from the f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However, they will be ignored in most analyses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be displayed when you edit the database. See "Ed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ermanently get rid of the records you have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choose the Pack procedure from the FILE Menu.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all "deleted" records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- GET RID OF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ap option in the EDIT menu allows you to quickly era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rom a database. To use this option, open a databa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Z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DATA ENTR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need to change data already in a databa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Edit records option from the EDIT menu. Edi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ing data. Use the up and down arrow keys to move from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thin a record and type in any change you want to mak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The section below describes the menu bar option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PPEND &amp; ENTRY SCREEN MENU BA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ppending information to the database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options that you can choose. These options are lis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MOD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n option, press the function key related to the o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option with the mouse and click. The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- Displays the KWIKSTAT Hel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Edit - Toggles between edit mode (correct current entrie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mode (add new entries).You can edit data in a databas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data, or if you are in the KWIKSTAT main menu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Edit option from the Data pull-down menu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ppending new records to the database, you can press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nter the Edit mode. In the spreadsheet mode, you can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move between records and fields to edit 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If you are in the database option, you can use the pag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keys to move between records, and use the arrow key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to edi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Exit- Exits entry mode and returns you to the main KWIKSTA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Switch - Switches between spreadsheet type entry and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Print - Print the current record to the printer or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edit mode, a slightly different menu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following i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- Displays the KWIKSTAT Hel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Append - Toggles between edit mode and appe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Delete - Marks one or more records for deletion.  A **DEL**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 (upper right corner) of a "deleted"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abase mode) or a "*" will appear next to the fiel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readsheet mode). When you choose this option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rom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Mark this record f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NMark all records where fieldname 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Mark all records for delete where fieldname 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UNMark a range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Mark a range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rk as many records as you choose. Once you have mark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delete, you can pack the database using the Pack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ull-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TIP: Marking records for delete is a quick and simpl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 analysis on a portion of your database. Mark the recor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liminate from an analysis, then perform the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will ignore the deleted records. Later, you can un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^U (Ctrl-U) also deletes and single undeletes records.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sor on the record to delete or undelete, and press ^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 Erase/Insert - the current record permanently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in spreadsheet entry mode.) When you choose this op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items will app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Erase records beginning with recor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nsert blank records before recor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one or more records, display the record in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record to erase, and press the function key F4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oose to erase the single record or a range of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Goto - Go to a reco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Undo - Returns last record changed to its previous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Exit - Exits entry mode and returns you to the main KWIKSTA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Switch - Switches between spreadsheet type entry and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Field - Insert or Delete a field in the database or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field. See "Creating New Fields and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Field"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Print - Prints the contents of the current record to a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FIELDS AND REPLACING THE CONTENTS OF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9 Field option in the Spreadsheet data entry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new blank fields of any field type, and pla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ose fields that is either a numeric or character express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displayed when you choose F9 Field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Insert a new field after the field: fiel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Delete the field named: fiel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Replace contents of field: fiel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Set missing values for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"Creating a New Field" and "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Field" describe thes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a new field in a database within an edit scr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F9 (FIELD Insert) option. After creating a new fiel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use the F9 (FIELD Replace) option to place a value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Field/Insert option in the edit screen (F9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formation about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name for the new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fiel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width for the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number of decimals,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missing value code. If none is selected, it is assum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0 (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ew name for the field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type, width and decimals (if numeric). For example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eld is numeric with a width of 8, and 2 decimal place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8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eld is Character with a width of 3,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type and width information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enter missing valu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All of the normal restrictions of defining a field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ATTENTION must be paid to the definition to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numbers will fit into the field width specifica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number is too large to fit into the field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missing value code. If an illegal calculation is attem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division by 0, the result will be missing. If a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missing value, the result will be a missing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To create a new field containing a new value that i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of other fields, first insert the new fiel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Field/Insert option, then use the F9 Field /Replace option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CONTENTS OF A FIELD (TRANSFORMA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9-Field Replace option in the Edit screen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contents of a field, or place new information in a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lank field. KWIKSTAT provides a number of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unctions to enable you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replace the contents of the fiel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lues TIME1/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Highlight the field to replace: In the edit mode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ose contents you want to replace. Press the F9 (Field)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 "Replace the Contents of a Field" option from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A dialog box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pecify which records to replace: The default is AL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records in the database. Or, enter a range such as 1-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mean only perform the replacement in records numbere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20. Then,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pecify what to place in the field: For exampl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TIME1/AGE in the Replace With entry field, where TIME1 and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other fields in the sam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pecify a condition for replacing (if any):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For example, if you only want the replacement to be fo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of AGE is greater than 20, you would enter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&gt;20 in the condition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Begin the replacement: Press F7 when you have finished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 information, and the replace will begin.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you will return to the ed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BASE AND MATHEMATICAL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s of expressions you can use in Subset and Replac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KWIKSTAT supports two kinds of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atabase expressions (most normally us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thematical Expressions (signaled with an = prec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BAS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xpressions allow the use of common character, numeric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ical fields in the expression. Use the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you must use mathematical functions not i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xpression list. Here are the usage criteri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EPLACE WITH field: Use either a database expression or a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NDITION field: Use only a database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xpressions can be handled with the database expression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you cannot create an expression us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go to the section titled "Using Mathematical Express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chapter. The following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is  useful for both the database and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y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operat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iation   ^ (Mathematical expression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racter fields, the database calculator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+ (appends one string to an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a few examples of correct expres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/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RIM(FIRST)+' '+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GE*TIME1)+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iteral strings included in expressions must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. For example, 'Hello' is a literal string.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 are used without quotes. For example, NAME is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A correct string expression using these two strings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 '+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CULATOR FUNCTION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may be used in expressions bot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ace With" and "Condition" fields. In this table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ollowing mea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-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G - String (Character)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FMT - Date argument,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- T or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XP - Logical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XP - Any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ans OR, choose one or the other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eans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culat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Meaning              Example of use      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       Absolute value       ABS(NUM)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       Ascii value          ASC(STG)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       AT Find              AT(STG1,STG2)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 Number to Date       CALENDAR(NUM)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      First Letter Cap     CAPS(STG)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       Number to String     CHR(NUM)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System Date          DATE()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  Is record Deleted    DELETED()            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F        Logical If           IIF(LEXP,AEXP1,AEXP2) C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   Integer Round        INT(NUM)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IAN     Date to Number       JULIAN(DATE)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Left string          LEFT(STG,NUM)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       String Length        LEN(STG)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    Lower Case           LOWER(STG)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      Trim Left            LTRIM(STG)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    Max of 2 Nums        MAX(NUM1,NUM2)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       Mini of 2 Numbers    MIN(NUM1,NUM2)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CATE  Repeat String        REPLICATE(STG,NUM)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Right String         RIGHT(STG,NUM)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     Trim Right           RTRIM(STG)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Space                SPACE(NUM)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      Number to String     STR(NUM)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Create String        STRING(NUM,NUM|STR)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Right String         RIGHT(STG,NUM)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     Stuff String         STUFF(STG,NUM,NUM,STG2)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    Extract String       SUBSTR(STG,NUM,[NUM])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System Time          TIME()  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      Trim blanks          TRIM(STG)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    Upper Case           UPPER(STG)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       String to Number     VAL(STG)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some example uses of these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- Converts the first character of a string to its ASCII cod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unction ASC('A') would return the value 65, since 6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for an uppercas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 Returns the starting position of one character str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haracter string. For example, the expression AT('Bill', '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') = 5 since the string 'Bill' begins five characters dee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Wild Bill'. CALENDAR and JULIAN - The JULIAN function conv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into a number, where 1 is January 1, 1583. CALENDAR conve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ian number into a date. You can convert dates into number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number of days between dates by subt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- Converts a number into its ASCII value. For example, CHR(65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character string '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- Rounds down to nearest integer. INT(3.2) would be returned as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- Returns the left or right portion of a str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LEFT('Wild Bill',3) would return the string 'Wil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('Wild Bill',3) would return the string '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nd UPPER - Returns lower or upper case string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('Wild Bill') would return 'WILD B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, RTRIM and TRIM - Trims blanks from right, left or both e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. For example, LTRIM('Wild Bill    ') would return '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'. Often, strings in a database field contain extra blank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 Therefore, if the field FIRST contained the string 'Mark     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 blanks on the end) and the field LAST contained 'Walker       ' (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on the end), the expression FIRST+LAST would be '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er       '. To obtain the string 'Mark Walker' you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(FIRST)+' '+RTRIM(LA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- Returns the value of a string. For example VAL('24'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are supported only in the "Replace With"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only for numeric field types. You MUST preced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se functions with an =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RECODE function, which appear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RECODE(SCORE,1,AGE,10,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arguments in the RECODE function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Example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SCORE  Field to use in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1  Value to assign if comparison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AGE  Value to assign if comparison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10  Low range of field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15  High range of field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is example means that the value of the RECODE is 1 if SC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0 and 15, else the value is the current value of the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THEMATICAL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ACE WITH field, the default expression type is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In order for an expression to be evaluated as a strictly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you must place an equal sign "="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difference between the database and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are their capabilities. The database expression can handl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calculations, including simple math, string evalu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valuation. The math expression can be used only for stri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alculations using one or more of the function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below, or that uses the exponentiation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perform the calculation WEIGHT/HEIGH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expression as-is in the REPLACE WITH field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alculate the log of WEIGHT/HEIGHT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LOG(WEIGHT/H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OG function is not supported as a databas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e equal sign signals to the program to use the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. For example, if you want to create a field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number, you would use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REC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field containing a random number from 0 to 100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RAND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alculat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Meaning             Example of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        Absolute value      ABS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         Average (Mean)      AVE(LIST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        Arc Cosine          ACOS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        Arc Sine            ASIN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        Arc Tangent         ATAN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2       Arc Tangent y/x     ATAN2(y,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C         Cosecant            CSC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        Cosine              COS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         Cotangent           COT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       Exponentiation      EXP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    Integer             INT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         Natural Log         LN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Log base 10         LOG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     Maximum of list     MAX(1,T2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        Minimum of list     MIN(1,T2,T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        MOD of number       MOD(9,2) is 9 mo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       PI                  PI = 3.141592653589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        Random number       number between 0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      Record number       database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DE      Recode number       RECODE(SCORE,1,0,1.1,2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      Rounds a number     ROUND(1.236,2)=1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         Standard Deviation  SD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         Secant              SEC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        Sine                SIN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        Square root         SQRT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        Sum of list         SUM(1,2,3)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         Tangent             TAN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&amp; IMPORTING DATA INTO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Append records... option from the FILE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to specify entry from the keyboard or from a file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For most small data sets, you will probably enter data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If your data is already in another program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, dBASE and 1-2-3 type files, you may be able to impor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program into KWIKSTAT. The following information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ter data from the keyboard, from an ASCII file or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opened or created a database, you can enter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by choosing the Append Records/from keyboard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ull-down menu. When you choose this option, a sub-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llowing you to choose to enter data from the keyboard,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or from a DB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KEYBOARD data entry, an entry screen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database fields. (See examples 1 and 2 earli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more information about entering data.) This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ither use the database or spreadsheet format mode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you specified when you chose setup options. Howev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toggle from one entry mode to another by pressing the F8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ROM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data from an ASCII file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raw data file. (i.e., \MYDIR\MYDATA.DAT). (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created a database structure before reading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rom the ASCII file will be entered into the database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of the records as they are entered will be displayed.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ready records in the file, the new data from the ASCII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ended (added) as new records to the database. It i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List procedure to look at the data to verify that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correctly, or print the data out using the repor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section "File Utilities" earlier in this chapter)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oes not match the fields, re-figure the widths of each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it matches the columns of data in the disk file,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KWIKSTAT to read in the data from an ASCII file,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format specified by the database's structure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below to prepare a KWIKSTAT (dBASE) database struc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format of an ASCII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a database structure to match the file's format: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ption to create a database structure to match the colum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file. The field widths MUST match the width of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on file. If there are spaces between columns of data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s wide enough to account for those spaces. The following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EX.DAT on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2 22.3 25.3 28.2 30.6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1 22.8 27.5 33.3 35.8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12 22.8 30.0 32.8 31.0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2 18.5 26.0 29.0 27.9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9 19.5 25.0 25.3 26.6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12 22.4 27.2 31.8 35.6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your hand at doing this example by creating a database named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struc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TYPE    WIDTH    DEC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-- -------  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C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   N      4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        N      5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2         N      5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3         N      5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4         N      5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  N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ven though the first column has data 1 column wid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uses a width of 2 for GROUP. Even though the age only us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the structure calls for AGE to have a width of 4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s are entered this way to take care of the blank spa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. If GROUP had been set up with only 1 column and AG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2 columns, the ASCII data would not be read into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atabase called EX with the specifications list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the next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If you don't know what columns are used in an ASCII fil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edit the file using an editor such as the DOS EDI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the cursor to count how many characters (width) ar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lumn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KWIKSTAT can also produce an ASCII text file, so th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KWIKSTAT can be output, and read into other program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of "File Utilities"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Once you have defined the database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input file, choose the Append Records option from the EDI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 to read data from a file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containing the ASCII data, then the data wil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ata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Verify the import: To verify that the data was read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ist option on the FILE Menu to examine the resulting databa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 entire database using a report from the Fi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DATA FROM ANOTHER D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BASE file containing data that you want to appe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BASE file, use the following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this procedure to work, the names of the field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must be the same. Only fields with the sam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a database: Open a dBASE file by choosing the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ption on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Data Entry: From the EDIT menu, choose the Append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BAS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pecify the name of the dBASE file to read from: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BASE file containing the records you want to append.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the data, and will append data from the new databas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eldnames in the currently opened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Verify the import: After appending, you should perform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that the database contains the information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ROM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was designed to read dBASE, ASCII and 1-2-3 file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mong the most commonly used types of files to stor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ew sections discuss how to enter data into KWIKSTA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DATA FROM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such as Lotus 1-2-3, Excel and others can save dat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BASE file. Look in your manual's index for dBASE or DBF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will produce a dBASE file. If it will, this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move data from another program into KWIK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TUS 1-2-3 TYP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otus 1-2-3 WKS or WK1 file and cannot use the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ranslate it, you can use the KWIKSTAT import featu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tilities/Import option from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mport will allow you to import a maximum of 128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 DELIMITED ASCI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outputs comma delimited ASCII files, that is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 between each field, KWIKSTAT can import this data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 Delimited" option in the File Utilities FILE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o be imported can contain numbers and character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s must be enclosed in quotes "". An example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EXCOMMA.DAT. The first few lines of this fil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12,22.3,25.3,28.2,30.6,5,"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11,22.8,27.5,33.3,35.8,5,"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,12,22.8,30.0,32.8,31.0,4,"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12,18.5,26.0,29.0,27.9,5,"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procedure looks at the first line of the fil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fields to create. This file has 8 fields.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haracter. The fields will be named VAR1, VAR2, etc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names in the "modify database" option, main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will attempt to create widths that will allow full stor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ext.  Everything after that is automated.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List option to verify that the imported data is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utput the data from your KWIKSTAT (DBF) file into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. (Often called an SDF file - Standard Dat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 Outputting the data is useful for transferring your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 Along with the output of data, you may also out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mat" file, which describes the contents of the text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be output in "dBASE" style or "SAS" (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style. The SAS format could be used in a SAS INPU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ASCII data file into the SAS program. Thes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re also helpful in preparing to enter the data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uch as SPSS, SYSTAT, BMDP, BASIC programs, 1-2-3 and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data, choose the File Utilities option from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to display the KWIKSTAT. From the Utilitie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Output data to an ASCII file (SDF Standard Data Format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utput a listing of the data in the dataset (or a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of the database) by using the report facility.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choose the "Report: Output data in a report format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File Utilities option on the FILE Menu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you may specify the following report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ata Fields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cord Number As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Page (default is 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File O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 Subset Of The Data (sear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You may want to place a coded variable in your data se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easily select a subset of data to output. Sub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can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xact: case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irst one or more letters in a field: (AL* matches ALLEN, ALB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Keyword: match a letter pattern within a field (i.e., [AL]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, BALES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procedure is menu driven. Simply answer the ques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. If the report is too wide to fit on a singl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ed paper width, the report will be printed in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TATISTICAL ANALYSIS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KWIKSTAT manual describes the 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vailable in the BASIC KWIKSTAT edition. These analy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the routines within the following KWIKSTAT modu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- Descriptive and Compa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D Spin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s and ANOVA (ANOV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&amp;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s, Frequencies, Chi-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Table and Surviv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PROFESSIONAL edition procedures include 2-Way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A designs, Multiple Comparisons, Time Series Analysis,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, Quality Control Graphs, and Pareto Ch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generation and simulations module contains several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atistical concepts such as a coin flip, sampl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and confidence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ve Statistics module allows you to examin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f the data in a database. Procedures and graphic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statistics and graph on a sing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tatistics on more than on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statistics from data entered from 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m and Lea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STATISTICS FROM AN EXISTIN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lculates the mean, standard deviation, median,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f the mean, minimum, maximum, sum, varianc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 for a single variable (field) from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is already in a database, perform the analysi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eps. For example, suppose you want to calculat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IME1 field in the EXAMPL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Choose Open Database from the FILE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Select the EXAMPL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Analysis option: Choose the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ANALYZ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the analysis type: Choose the "Detailed Statistic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Descriptive Statistic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Choose the field to analyze: Choose the TIME1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will appear displaying statistics on tha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. - Confidence interval - This is a range that describ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nfidence -- usually 95% confidence) where the actual mea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robably lies. That is, the true mean of the data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somewhere between 20.79 and 21.23, with 95% confi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- The larges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- A measure of central tendency. The arithmetic averag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you average the three grades 82, 100 and 88 (82+100+88)/3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-- the average (or mean) is 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- A measure of central tendency. The mean is a statistic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50% of all numbers in the sample are above the mean and 50%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mean. For example, in the  list 1, 2, 3, 4, 5 the me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- The smalles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- Reports how many numbers had a missing valu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How many numbers were used to calculate the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S - Tells you what percent of numbers are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. For example, the 50th percentile is the medi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E.M. - The Standard Error of the Mean measures the spr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ound the mean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DEV. - Standard Deviation - measure of the spread of the data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culated two ways, using n-1 as a divisor and using 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. Usually, most people use the n-1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- The total of all the numbers add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NORMALITY - (Professional edition) - This is a tes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normally distributed. The test statistic is D. If the p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 0.05, there is evidence to assume that the data are NOT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KEY 5 NUMBER SUMMARY - Essentially, the 0th, 25th, 50th 70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th percentile. See the Hoaglin, et al.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- A measure of the spread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TATISTICS ON A NUMBER OF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alculate statistics on sev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ple size, mean, standard deviation, minimum, maximum,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f the mean). If you have a grouping variable in your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quest output of summary statistics b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know the means of all the quantitativ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GE, TIME1, TIME2, TIME3, TIME4, STATUS) within each of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(A, B, C) in the EXAMPLE database.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Choose Open Database from the FILE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Select the EXAMPL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Analysis option: Choose the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ANALYZ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the analysis type: Choose the "Summary Statistic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Descriptive Statistic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Choose the fields to analysis: Select the fields AGE, TIME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2, TIME3, TIME4, then select the "Finish choosing fields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Choose the grouping field: Select STATUS as the grouping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viewer will appear displaying statistics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Exit the viewer: Then exit the module or perfor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STATISTICS FROM DATA ENTERED BY 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mall amount of data or if your data is group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how many of each number you have (i.e., you have 12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years old, 5 people 14 yrs old, 6 people 15 yrs old, etc.)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at the keyboard. When you choose this option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llowing you to enter your data. Either ent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r a value followed by a comma and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hould be used.  For example, entering 34,5 would mean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ing 5 values of 34. When you enter nothing on a lin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that you are finished entering the data. A detailed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similar to the one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P-VALUE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lculates p-values for four test statistics: normal (z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t, F, chi-square. Enter the statistic, degrees of free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alculated value of the statistic, and the program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p-value associated with that statis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culate a p-value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Begin the Descriptive Statistics module: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open the ANALYZE pull-down menu, then choose the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the p-value option: Select Approximate p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Enter the p-value information: You will be prompted to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. On the left hand side, designate the test statistic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i.e., z= , t(df)= , F(dfn,dfd)= , or X(df)=. In parenthes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y (df), enter the appropriate degrees of freedom.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side of this equation, enter the calculated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you wish to know the p-valu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(20)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want the two-sided p-value for a calculated t-statistic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0 with 20 degrees of freedom. In this case, the result is p=0.0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=1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eans you want the (two-sided) p-value for a calculate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z-statistic of 1.96. The result is p=0.0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(5,12)=4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want the (one-tailed) p-value of an F-statistic of 4.68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and twelve degrees of freedom. (The first number in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grees of freedom for the numerator of the F-statist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for the denominator.) The result is p=0.01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(6)=11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want the (one-tailed) p-value of a chi-square statistic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degrees of freedom. The result is p=0.0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Exit p-values: To exit the p-value determination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M AND LEA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m and Lead Display is a graph created from a series of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m part of the display is the leading digit for the data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5 in 54) and the leaf is the trailing digit (such as the 4 in 5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arger numbers are used, the rightmost digits are often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numbers range from 241 to 845, the stem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 to 8, representing 200 to 800, and the leaf would be 0 to 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10's. The 1's place would be ignored. KWIKSTA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ptions for choosing the magnitude of the stem and leaf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AND COMPARATIVE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s - Descriptive and Comparative module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fferent charts and graphs. This section describes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/Line/Are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ries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-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Group p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some examples of creating several kinds of graph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BAR, LINE OR AREA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/Line Area chart option allows you to create a graph u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se kinds of charts. You can also choo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is graph as discussed later in this sec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examples show you how to display a bar chart by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atabase using a curren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 EXAMP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the database: Create the database and enter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 should contain a Label field and a Value fiel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ield contains the numbers to use for the plot.)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MPLE BAR CHART" pre-defined structure when creating a new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graph. For this example MAGNET is the LABEL field and N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VALU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These are the fields.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      LABEL     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SMALL      31  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MEDIUM     38     |--- This is the data to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LARGE      51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 These are the plot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Enter the 3 records shown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Analysis option: Choose the Graphs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Choose the analysis type: Choose the "Bar/Line/Area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raph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Choose the field to graph: Since there is only on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KWIKSTAT automatically select the Data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chart contains 3 bars labeled SMALL, MEDIUM &amp;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ould also use this same data to create a pie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 EXAMPL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use data already in the database named BAR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a bar/line/area chart, you can choose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ield and create a side-by-side bar chart, a stacked bar ch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chart, an area chart, a point chart, or a chart conta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 of these types. The data in this example will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hart that includes 2 bars and a line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BAR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fields: Choose the fields VAR1, VAR2 and VAR 3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s, then choose "Finished Choosing Fields." Select LABE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field. A chart will appear containing three side-by-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&lt;options&gt; from the graph menu: An op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t allows you to enter a title, footnote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choose &lt;PgDn-Next&gt;. This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ption screen. See "Options While Displaying a Bar Ch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Choose types: For Var3 choose the W (Wide Line) typ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W in the Type column or by clicking on the option until a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Display plot: Choose (F7-Continue) to display the plot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get color&gt; option to select whether the bars will us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ile patte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t can contain any combination of bars, lines, area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isplaying a bar chart, you can choose from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Some of thes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s&gt; from the menu at the top of the screen, and a two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 will appear. On the first screen of the form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axes labels, footnotes, and whether the bar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&lt;Next&gt; option to display the second screen op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form you can specif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 - For each bar/line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- choose from Bar, Line, Wide Line, Area or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Patterns - Choose from 14 colors or 10 patterns. Patter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the Tile option has been chosen from the main graph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unt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icking on the the Type, Cumulative or Display counts op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cycle through the list of options. For Legend, Col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, enter the desired  or color or pattern number. After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options, display the chart by selecting &lt;&lt;F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&gt;&gt;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PIE CHART: A pie chart is created from a list of 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TIME SERIES/LINE PLOT: A time series plot is use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data that are time related, such as profit by month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xis is assumed to be "time". This plot can also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plot, a plot of the response values in the order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aken. (See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 XY PLOT (SCATTERPLOT): An XY plot (scatterplot)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onship between two variables. (See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A HISTOGRAM: A histogram can be helpful in determin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a continuous variable is approximated by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(See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BY-GROUP PLOTS: By Group plots allow you to display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w comparisons across groups. (See Help) Types of plo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isplay in by-group plot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Box Plot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Dot Plot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Mean and Error Bar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D SCATTERPLOT/ SPIN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"SPIN" module allows you to interactively view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 (XYZ) scatterplots and allows you to  rotate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x, y, or z axes, spin the data, and choose oth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SPIN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in Plot procedure expects your database to conta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numeric fields and (optionally) a group field. From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it can display a three dimensional XYZ plot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AR database, follow these steps to create a grap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From the main KWIKSTAT FILE menu,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amed CAR. Or, if you are already in the SPIN module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by selecting the "ChooSe a database to open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Begin the Spin module: If you have not already done so,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in plot module by choosing the Spin Plot option from the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. The Spin Plot  module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plot type: From the Spin Plot menu, choose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3D XYZ Data visualization plo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the fields to plot: A pick list of fields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choose three data fields, and optionally,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field. For the CAR database, choose the following field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) MPG, WEIGHT and HP. For the grouping field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a grouping variable is used, the points on the plo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re points for each different group (up to 10 group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different colors or points for different group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sing a different shaped point (such as a circle, squ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, etc.) Once you have chosen the fields, an initial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Spin the Plot: To examine the relationship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spin the plot on one or more axes to view the relation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fferent angles by pressing an arrow key or PgUp or Pg D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Spin menu options. The menu options you can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 and manipulate the plot are 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 PLOT MANIPUL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rotate the plot (up-, down-, left- and right-arrow, Pg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s) by choosing Roll, Pitch or Yaw. Either point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with the mouse and click, or press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tton to choose one of these options. Click and hol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 option and the plot will continue spinning until you let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pin the plot by pressing CTRL, plus a Roll, Pi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w button (i.e., CTRL-rightarrow). Stop the spinning plot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ll, Pitch or Yaw button (without CTR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Grow or Shrink (+ or -) option to cause the poi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o expand from the center of the plot, or contract tow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increase or decrease (&gt; or &lt;) the degree of each mov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icularly useful to control the speed of a spinning plot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to return the plot to its home Roll, Pitch and Yaw posi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he degree of move to its default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Adjust the scale: Adjust the scale of the plot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or - key (or clicking with the mouse). The scale of the p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o that the mean of each variable is loca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ion of the X, Y and Z a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 Display groups using patterns for points: Since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variable (Cylinders), datapoints for each group appea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color. If you are using a monochrome monitor, or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graph, you will probably want to display the point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. To do this, choose &lt;options&gt; from the top menu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 and choose the "Display points as patterns (each gro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ttern)" option. You can choose other options as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the options menu, the plot will be redisplay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have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-TESTS AND ANOVA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s and Analysis of Variance (ANOVA) procedures are used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es about population means using data obtained through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of those populations. For example, if you do an experi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give different treatments to different group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ertilizers to different groups of plants), th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s (e.g., plant heights) will very likely a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verage responses for the different groups will be diffe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 performs the following proced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 on two independent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way analysis of variance on three to ten independent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 on paired or match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way analysis of variance on repeat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arison at the 0.05 level for all ANOV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comparison of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group tests from summ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ample t-test (from database or summary dat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nett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WO SAMPLE T-TEST (INDEPENDENT GRO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used here are heights of 13 plants grown using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s.  Suppose you want to know if there is a differe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heights of plants in the two treatment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independent group t-test (fertilizer stu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Newer Fertil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2 cm   51.3 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6      5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.3      5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.8      5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4      6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.0      5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a database: See the tutorial example ear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enter this data into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 in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analysis to perform: Choose the t-tests and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nce (ANOVA) option from the ANALYZE pull-down menu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Compare independent groups (t-test, ANOVA)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the fields to use: Select GROUP as the group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BS (Height) as the data (response) variable. The result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as illustrated in Figure 4.13.&lt;$&amp;ttest[v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Analyze the results: A menu will appear allowing you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r display a graphical comparison. Choose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The means for each group (1=Present, 2=Newer)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st for equality of variance (F=1.02)  is also perform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nces of the two groups can be considered equal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deciding which t-statistic and p-value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n means. A p-value for the equal variances test is display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-value (e.g., greater than 0.05) indicates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variances to be equal. In this case, p=0.481,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consider the variances to be equal. If the varia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, according to this test, you use the "Equal varianc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statistic. Otherwise, use the "Unequal variances" result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two t-statistics are identical at -1.32.  The t-te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11 degrees of freedom, and the p=valu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is 0.213. A large p-value (greater than the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e.g., 0.05) is usually interpreted to mean tha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fference in the means -- the null hypothesi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is not rejected.  That is, there is not enough evid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de that the average height of plants grown with th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 is significantly different from the average he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ts grown with the present fertilizer. Exit the viewer by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View the graphical comparison: Select "Graphical Comparis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tions menu to display a comparison of the result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graph described earlier in the section "Displaying By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." Initially, this plot shows an error bars comparison.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y choosing the &lt;Exit&gt;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INGLE FACTOR A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re than two independent groups are compared with respect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one-way or single factor analysis of variance techniq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 This example uses data for hogs which have been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four groups, with each group being given a different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is weight 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Independent Group A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p 1  Gp 2  Gp 3  Gp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.8  78.7  92.6  86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.0  77.7  84.1  82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.6  76.3  90.5  83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.7  79.8        9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to analyze this data is similar to the on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 example  above, differing only with respect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In fact, this one-way ANOVA is an extension of the t-tes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r more groups. To perform this analysis,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or Open a database: Create a database using the "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GROUP T-TEST OR ANOVA" pre-defined structure. GRO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grouping field. The groups will be numbered 1,2,3,4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ype of feed used. The response field will be OBS. Or,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amed HOG, and skip to step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The data, as entered into the data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 GROUP  OBS (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1    60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1    6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1    5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1    6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2    78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2    77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2    7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2    79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3    9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3    8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3    9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4    86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4    8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4    83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4    9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analysis to perform: Choose the t-tests and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nce (ANOVA) option from the ANALYZE pull-down menu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Compare independent groups (t-test, ANOVA)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the fields to use: Select GROUP as the group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BS (Weight) as the response variable. The results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Analyze the results: The results of this test are summariz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-value. In this case, the small p-value (p&lt;&lt;0.001)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ignificant difference between groups. This is tak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dence of a "real" difference between feeds, a difference not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OVA tells you only that there is a difference among the f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find out which groups are significantl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thers, examine the multiple comparison resul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an-Keuls multiple comparison test (or whichever you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) will describe which of the means are significan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ch others (at the 0.05 significance level). On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the multiple comparison test. The test performed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option you chose during setup. This example will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Newman-Keuls test. The results of this test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  Gp  Gp 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2   4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numbers are given in increasing order of the valu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ans. That is, Group 1 has the smallest mean, Group 3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. At the 0.05 significance level, the means of any two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d by the same line are not significantly differen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ells you that (at the 0.05 significance leve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mean for group 1 (feed 1) is statistically significantly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eans for all other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mean for group 2 (feed 2) is significantly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for group 1, and significantly less than the means of group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means for groups 4 and 3 are not significantl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, but they are both significantly greater than the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1 and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clude that feeds 3 and 4 are better than feeds 1 and 2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evidence to say that either feed 3 or 4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ver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View the graphical comparison: Select "Graphical Comparis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tions menu to display a graphical comparis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This is the same graph described earlier in the section "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Plots."  Initially, this plot shows a comparison using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. This figure shows a box plot comparison. From this plo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ly see that groups 3 and 4 are similar and that group 1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than the rest. Exit the viewer by choosing the &lt;Exit&gt;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IC REPEATED MEASURES (PAIRED)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measures are observations taken on the same o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 over time or in differing circumstances. Exampl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loss, or reaction to a drug across time. Repeated measur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matched subjects. In this module, as in the independent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, a t-test is performed when there are two groups (two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), and an analysis of variance is performed by KWIKST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o ten groups. The ANOVA determines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the means across groups or repeated measures. A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procedure further identifies where the differences l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AIRED T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is example are before and after weights for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on a diet. Notice that in this case, both data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the SAME entity (person). Follow these steps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alysis: Step 1Create or Open the database: Creat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fields (BEFORE and AFTER) and eight records, on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Since the observations are paired, not independ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reflects this by having each record contain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.  Use the pre-defined database structure named "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ED T-TEST OR McNEMAR's TEST." This will create a databas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REP1 and REP2. The REP1 will be used for Before and REP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After. Of course, you can choose to create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enter a structure containing the fields named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. Or, open the database named DIET, and skip to step 3.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ed t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Befor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162  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170  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184  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164  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172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176  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159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170 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Enter the data for the eight record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look similar to the listing of the data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the analysis: Choose the t-tests and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(ANOVA) option from the ANALYZE pull-down menu. The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are repeated or paired data (t-test, ANOVA)"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the fields to use: Select REP1 (BEFORE)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REP2 as the second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Analyze the results: Choose to View the resul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 The means and standard deviations for each group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but more importantly, the mean difference between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easurements is given. The statistical procedures ar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average difference. A 95% confidence interval for the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given, as well as a calculated t-statistic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. These results are interpreted like those of a singl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 with null hypothesis: mean=0, and alternative hypothesis: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0. The calculated t-statistic is 3.71. The test is performed with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of freedom, and the p-value associated with the test is 0.00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p-value such as this is usually interpreted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ion of the null hypothesis and leads to the conclus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difference in BEFORE and AFTER weights is not zero,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vidence of a significant (at the 0.05 level) ch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in these eight subjects on average. Step 6 View the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: Select "Graphical Comparisons" from the options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graphical comparison of th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NE-WAY REPEATED MEASURES A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a pair of repeated measures on the same subjec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way repeated measures analysis of variance is appropriat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is example are repeated measures of reaction times o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fter being treated with four drugs in randomized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way repeated measures ANOV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Drug 1  Drug 2  Drug 3  Drug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31      29      17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15      17      11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25      21      19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35      35      21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27      27      15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is ANOVA are summarized in the p-value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p-value (The (p=)0.000 on the"Repeated Factor"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A table.) means that there is a statistically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the mean response times for the four dr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man-Keuls multiple comparison test (or whicheve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test you chose at setup) describes which of the mea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different from which others (at the 0.05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). See previous ANOVA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AMPL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oose a single variable, and t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 that the mean differs from an hypothesized mean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ypothesized population m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NETT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nett's test is a multiple comparison procedure following a one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A that compares a control mean with the other mea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procedures are appropriate when the assum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ty cannot be made for a small data set or when a large dat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to be from a non-normal population. Non-parametric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enerally based on ranks rather than actual data values, s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can be useful also when actual data values are not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order or ranks of the data values are 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arametric Comparison Tests module performs non-para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es of two independent groups using the Mann-Whitney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wo independent groups using the Kruskal-Wall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measures or paired data using Friedman's test dichoto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data using Cochran's Q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GROUP ANALYSIS - MANN-WHITNEY AND KRUSKAL-WALLIS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case of the fertilizer study in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-test example, the data are ranked and the ranks summ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ked data for fertilizer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Fertilizer    Newer Fertil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Rank          Data 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.2    2           51.3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.6   11           52.4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.3    7           54.6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.8    1           52.2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.4   10           64.3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.0   12           55.0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.9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of Ranks:46    Sum of Ranks: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verage ranks are equal, one would expect that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s are centered in about the same place, i.e., their me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-WHITNEY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independent groups, such as in this example,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, the Mann-Whitney U-statistic is calcula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= n1n2 - [n1(n1+1)]/2  -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 is the sum of the ranks of the smaller group (New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, and n1 is the number of data values in the smaller group (n1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). KWIKSTAT reports a U-statistic, a z-statistic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p-value associated with this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MANN-WHITNEY TEST OF TWO INDEPENDENT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tilizer data from the t-test example are used in this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already created the database for this data set,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y referring to that example. Follow these steps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FERTILIZ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arametric Comparisons option from the ANALYZE menu.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ready in the Non-Parametric module, select the "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" option and open the FERTILIZ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alysis type: From the Non-Parametrics Comparis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Independent groups - Mann-Whitney, Kruskal-Walli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fields to use:  Choose GROUP as the group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BS (HEIGHT) as the data (response)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View the results: KWIKSTAT will display the result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-Whitney U statistic, the rank sums, sample sizes and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s of the groups, a z statistic and an approximate p-valu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U'=24.00, U = 16, z=0.357 and p=0.72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-value of 0.721 is large so the null hypothesis of no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dians between groups is not rejected. There is not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dence based on this procedure to say that there is a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edian heights of plants in the two groups grow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ertiliz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SKAL-WALL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two independent groups are being compar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methods, KWIKSTAT uses the Kruskal-Wallis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used in this example are weights of four groups of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 assigned animals, each group given a different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. Suppose you want to test whether there is a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effects of the different treatments. You have reas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that the populations from which these samples are take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istributed, so you choose to use a non-parametric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Kruskal-Wall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1  Group 2  Group 3  Grou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8     68.7     82.6     76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.0     67.7     74.1     7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.6     66.3     80.5     73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.7     69.8     80.3     7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2     66.9     81.5     70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.3     65.2     78.6     7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.0     62.0     76.1     69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or Open a database: Since the groups are indepen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will include two fields (TREATMENT and WEIGHT) and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for each animal). Create a database by using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"FOR INDEPENDENT GROUP T-TESTS AND ANOVA." This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with the fields GROUP and OBS. The GROUP variab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e Treatment type (1, 2, 3, or 4) and the OBS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eight. Of course, you can choose to create a custom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a structure containing the fields named TREAT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. This database is similar to the one used in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OVA previously described. Or, open the database named KRUSK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to step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The data you will enter in the first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(for Group 1) and 50.8. Enter the data for the 28 records.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 should look like the listing of the data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Performing the Analysis: From the Non-Parametric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menu, select "Independent groups - Mann-Whitn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skal-Wall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fields to use:  Choose GROUP (TREATMENT) as the 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nd choose OBS (WEIGHT) as the data (response)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Review the results: KWIKSTAT will display the Kruskal-Wall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statistic, the rank sums, sample sizes and mean ranks of the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i-square statistic and an approximate p-value. See Figure 4.18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-value (less than the significance level (e.g., 0.05)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to indicate rejection of the null hypothesis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=0.00 (which can be interpreted as p &lt; 0.005) so the null hypo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jected at a 0.05 significance level. That is, at a 0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level there is  enough evidence to say that the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fferent medians, i.e., the groups are not identic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location. If you reject the null hypothesis and co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roups have different medians, you may also wish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roups differ. The multiple comparison procedure based on r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test to find specific differences.  These results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graphical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p     Gp     Gp     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2      4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are listed in increasing order of the valu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ranks. (Group 1 has the smallest average rank and group 3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.) Since there are four "populations", one for each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lusion is that the median of each group is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every other median (at the 0.05 significance lev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REPEATED MEASURES ANALYSIS -  FRIEDMAN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eated observations are taken on the same subject,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n comparing the observations for each repeated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each type of treatment), then a repeated measures analys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or this example are the same as the data listed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five subjects and four repeated measures. The datab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alysis will include four fields (the repeated measure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five records, with each record representing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 to perform this analy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or Open a database: Create a custom databas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four fields named DRUG1, DRUG2, DRUG3 and DRUG4. All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umeric, and should have a width of 2. Or, open the databas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, and skip to step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 DRUG1  DRUG2  DRUG3  DRUG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31     29     17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15     17     11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25     21     19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35     35     21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27     27     15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For the first record, enter the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erson 31,29,17,35. The second record will contain 15,17,11,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forth. After you finish entering your data, the databas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similar to the data listing above. (This is the sam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Repeated Measures ANOVA earlier in this chapt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the analysis: From the ANALYZE menu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Comparisons. The Non-Parametric module menu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Repeated Measures Analysis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fields to use:Choose the fields DRUG1, DRUG2, DRUG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4 (in that order) to use for the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Examine the results: KWIKSTAT displays the resul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. For this data set, a Chi-Square value of 14.13 and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(p=0.00, which means p &lt;0.005) is reported. The small p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re is a statistically significant difference in the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s of times for the four drugs. The results of the Newman-Keu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arison test (or whatever test you selected in set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which of the mean ranks are significantly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(at the 0.05 significance lev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following results are reported from th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proced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   Gp   Gp   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2    1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is interpreted in the following way: Any two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by the same line are considered not different at the 0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significance. Therefore, the result of this analys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 rank for DRUG 3 is less than the mean rank for DRUG 4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statistically significant pairwise differences am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DICHOTOMOUS DATA ANALYSIS - COCHRAN'S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hran's Q procedure is a non-parametric procedure appropri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dichotomous data when the experiment involves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on blocks. Often the blocks are subjects (people or anima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of the subjects to the treatments is dichotomous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as one of only two possible outcomes, often labeled "succ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failure", rather than as a measurement. Cochrans' Q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ree or more treatments, or groups, and is in fact a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cNemar's test for two groups (see Crosstabulation procedur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chran's Q test is placed under the Non-Parametric procedure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n the Crosstabulation procedure because its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it better in this module.) Cochran's Q can also be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milar to Friedman's test when data are dichotom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EGRESSION &amp; CORREL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the linear relationship between variables, corre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regression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ression &amp; Correlation module perfo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imple linear regress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ple regress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earson's correlation and Spearman's (rank)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rrelation of more than two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raphical corellation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NEAR REGRESS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is example of simple linear regression are Homicid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gun Licenses Issued per 100,000 population for the years 19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973 in Detroit (Fisher, 1976, reprinted from Gunst and M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simple linear regression (handgun stu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Homicide  Handg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 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1   8.60     178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2   8.90     156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3   8.52     198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4   8.89     22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5  13.07     301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6  14.57     391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7  21.36     665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8  28.03    1131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9  31.49     837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0  37.39     794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1  46.26     817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2  47.24     583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3  52.33     709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want to compare the homicide rate with handguns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database with only these two sets of numbers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year.) The data for this example is stored on your d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GUNS.DBF with the variables HOMICIDES and HANDGUNS.  See chapt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information about how to create a database.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near regression using this data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HANDGUN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select the Open a Database op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n choose Regression and Correlation from the ANALYZE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Regression module, select "ChooSe a Databa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alysis type: From the Regression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mple Linear Regression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fields to use: Select HOM_RATE as the DEPENDENT 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irst, then select HAND_REG as the INDEPENDENT (X)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View the results: KWIKSTAT will perform calcul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menu. Choose "View/Print Results," which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shown in figure 4.21. Exit the viewer with F7/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View the Plots: View a scatterplot of the original data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tted regression line, and a plot of the residual valu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Display Plot" items from the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Forecast new values: You may optionally want to predic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the calculated regression line. If so, choose tha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number or range of numbers of the Independ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to predi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ncerning the interpretation of these result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near Regression Results: Pearson's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is reported (0.7263) as well as R2 (R-Square, 0.5275). Pearson's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from -1 to 1; the further r is from 0, the stron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. In this case, r=0.7263, not necessarily a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, but not weak either although the test of hypo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at r is significantly different from zero (p=0.005).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a correlation of this strength is depends on the si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judgment of the researcher. R2 ranges from 0 to 1; the clo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e (1) R2 is, the better fit the regression line is to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ar regression equation given is a mathematical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traight line that passes through a plot of the data,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edict the dependent variable (HOMICIDES) given a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pendent variable (HANDGUNS). In this ca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equa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ICIDES = 4.910512 + 3.761144E-02 * HANDG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redict the homicide rate for 300 handguns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use the equ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ICIDES = 4.910512 + 3.761144E-02 *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-test is performed to test the statistical signific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relationship between the two variables. A low p-valu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wo variables are significantly related.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=0.005, quite small, so the null hypothesis (Slope = 0) is rej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onclude that the regression line has a slope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zero. That is, there is a significant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between homicides and handguns for the years 1961 to 19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roit, and within the range 178 to 1131 handguns. Refere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regression for warnings about how to use (or not to use)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information for prediction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Plots: These plots are helpful to determine if a linear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 is appropriate. The scatterplot shows you how compa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apart the points are around the fitted lines, and may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outliers. The residual plot helps you determine if a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is appropriate.  A pattern other than a random horizontal b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zero suggests that the assumptions necessary for a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y be vio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ng new values: When you choose this opti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one or more X variable values for which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 Y variable values. In our example above of predi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omicides for 300 handguns, you just type 300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KWIKSTAT will calculate and display the desired pred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In this example the predicted value is 16.193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GRESS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gression is an extension of simple linear regress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mensions (several independent variables). In th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procedure, you must enter a list of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a single dependent variable on which you wish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ression analysis. In KWIKSTAT you may use up to 10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this option. Multiple regression can be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a good text on the subject before making any conclu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alculates and displays several result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and intercept of the regression "line". A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s performed to determine the significance of the con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variables or factors to the model (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ULTIPLE REGRESSION ANALYSIS (LONGLE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ley introduced a data set which has often been used in 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ar regression procedures in the literature.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economic factors.  This example uses the LONGLEY datab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disk. Follow these steps to perform a multipl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LONGLEY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select the Open a Database op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n choose Regression and Correlation from the ANALYZE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Regression module, select "ChooSe a Databa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alysis type: From the Regression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ltiple Linear Regression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fields to use: The LONGLEY database consists of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 DEFLATOR, GNP, UNEMP, ARMED, POP, TIME, and TOTAL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of these will be used as independent variables and the seve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, is the dependent variable (the one to be predicted)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s the DEPENDENT variable and DEFLATOR, GNP, UNEMP, ARMED, P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the INDEPENDENT variables, then select "Finished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View the results: KWIKSTAT will perform calcul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results as shown in figure 4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at the top of the output (in Figure 4.22) tell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value and the coefficient values for each of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These can be used to create an equation for predi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pend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equa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= -3481930.1065 + DEFLATOR*(15.0161517122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P*(-0.03579443400) + UNEMP*(-2.0199053296) + ARMED*(-1.0332049046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*(-0.05130725587) + TIME*(1828.992495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though the results are reported to 8 to 9 decimal plac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not appropriate or necessary to use this many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 After viewing or printing the results, Exit the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View the Plots: From the options menu, you can choose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 plots to determine if the data are linear. If the res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o not show random patterns, you should determine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you can perform on the data to make it lin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Forecast new values: From the options menu, you can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 new values from the calculated regression line. If so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ption, and enter  Independent variables you want to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. Information concerning the interpretation of thes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 Multiple Linear Regression Results: The t-valu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coefficient tests its significance in the equatio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-value associated with each coefficient to make a d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validity of having that variable in the equation. A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suggests that the dependent variable, TOTAL, is rel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variable whose p-value you are examining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question the validity of having DEFLATOR (p=0.8636), G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=0.3132) and POP (p=0.8257) in the equation. In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o have in such an equation, you also need to consid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s multicollinearity, heteroscedasticity and parsimo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other ways to approach the selection of variabl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gression equation. Refer to a good text on regressi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 some variables from the equation, you can do s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oing the analysis and leaving some of the variables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. Suppose, in our example, you wish to delete DEFLATOR, G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P. When asked to enter the INDEPENDENT VARIABLE(S), enter 3,4,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by choosing only UNEMP, ARMED, and TIME as the variabl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. As before, enter 7 for TOTAL as the DEPEND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also reports R-Square, which gives you a measure of how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ression "line" fits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ression equation can be used to predict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TAL) given values for the selected independent variable(s).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eleted DEFLATOR, GNP and POP from the equation.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regression equa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= -1797221.1122 + UNEMP*(-1.4696711189) + ARMED*(-0.772281491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*(956.37980448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predict the value of TOTAL for UNEMP at 2500, A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2000, and TIME at 1960, you would use the equ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= -1797221.1122 + 2500*(-1.4696711189) + 2000*(-0.77228149127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0*(956.37980448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view plots of residuals. The plots are help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regression analysis is appropriate. A pattern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dom horizontal band about zero indicates that the assum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a regression procedure may be vio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lation coefficient is a measure of the strength of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between two variables. KWIKSTAT allows you to fin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on's and Spearman's (rank) correlation coefficients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It also displays the matrix of correlation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of variables when there are more than two variabl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rking with several variables and would like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on's correlation coefficient of each pair of th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question, you can use the "Correlation matrix"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 and Multiple Regress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Longley data described in th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example above. To display the correlation matrix,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LONGLEY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select the Open a Database op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n choose Regression and Correlation from the ANALYZE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Regression module, select "ChooSe a Databa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alysis type: From the Regression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rrelation Matrix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fields to use: The LONGLEY database consists of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 DEFLATOR, GNP, UNEMP, ARMED, POP, TIME, and TOTAL.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for this analysis. KWIKSTAT will perform the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7 by 7 matr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lf of the array is displayed since the other half is a mi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 The diagonal entries are also omitted since they are all one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always perfectly correlated with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array consists of two numbers (three number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 to a printer). The first (upper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on's correlation coefficient for the two (row and colu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f that entry. The second (middle) number, in parenthe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p-value of the t-test for Ho: rho = 0 vs. Ha: rho &lt;&gt; 0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copy printout (if requested), the third (bottom) numbe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is the sample size, or number of paired observation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correlation coefficient and the p-value are interpr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 any correlation of two variables. In this array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POP and TIME are highly correlated (r=0.994, p=0.00) but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MED are not (r= 0.364, p=0.17). Notice that ARMED and UNEMP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correlation (r=-0.177); as one increases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. However, since p is large (0.51), we cannot conclu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rrelation is significantly different from zero. Ca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when running a multitude of tests at a given significance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umber of tests increases, the chances of finding a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hen none really exists incr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GRAPHICAL CORRELATION MATRIX (LONGLE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Longley data used in the previous exampl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is analysis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LONGLEY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select the Open a Database op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n choose Regression and Correlation from the ANALYZE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Regression module, select "ChooSe a Databa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alysis type: From the Regression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phical Correlation Matrix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fields to use: The LONGLEY database consists of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 DEFLATOR, GNP, UNEMP, ARMED, POP, TIME, and TOTAL.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for this analysis. KWIKSTAT will perform the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scatterpl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catterplots are a visual way of examining the relation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airs of variables. It allows you to determi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exists between the variables, and allows you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lationship is linear. The more highly correlated two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the more tightly clustered about a straight line are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atterplot. In this case you can see that GNP look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ed with TIME (we know that r= 0.995, from the previou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e Figure 4.17.) whereas GNP and UNEMP do not look as related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ill statistically different from 0 (r = 0.604). Notic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lationship between ARMED and TIME looks related, but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ar fashion (r = 0.417). You can use this graphical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to examine the relationships between variables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a multiple regression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REQUENCY AND CROSSTABUL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tabulations, Frequencies, Chi Square module performs analy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ategorical data, that is, data observed in categories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data. Previous examples using measurement data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 of hogs, weights of people, heights of plants,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guns and homicides, and dollar amounts. If, rather than t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, a data observation involves identifying which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the observation falls into, you are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cal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identify a person by sex, eye color or 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You may identify families, individuals or institu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ical region or socioeconomic status identified b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3,4,5. You may identify employees by level of job satisf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are three or four levels to choose fro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s, Frequencies, Chi Square module performs or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requencies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ar charts, pictographs, and pie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oodness-of-fit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sstabulations and chi-squar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cNemar's test for paired samples of dichotomou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categorical data are entered into a database by us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 each person or entity on which the observation is ma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eld for each characteristic which is divided into categ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ategorize ten people by sex, hair color and e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you would need ten records (one per person) and thre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SEX, HAIR, EYE). Some of the procedures in this module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of simply entering totals for each category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 and entering the results of each observa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ave time if totals are known and only totals are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test or calculation or to produce a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REQUENCY TABLE, BAR AND PIE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EXAMPLE database file. One of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riables) in this database is STATUS referring to socioecon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 Suppose you want to know how the total data set is divid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ve levels of STATUS. You also want to produce a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is information. To perform this analysis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EXAMPLE, the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tabulations, Frequencies, Chi Square option from the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If you are already in the Crosstabulations, Frequencies, 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module, select the "ChooSe Database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the analysis type: Select the "Frequencies"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tabulations, Frequencies, Chi Square module menu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field: You will be prompted to select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riable) to use. Since you want to do a frequency table on STAT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ATUS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View results: KWIKSTAT will count the data in each of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of STATUS and displays an options menu,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view the frequencies or to view a bar chart or pie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view/print the results, a frequency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shown in figure 4.26. Exit the viewer with F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Pie Chart," a pie chart,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(Graph Module) will be displayed. If you choose "Bar Chart,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 as described earlier in this chapter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GOODNESS OF FI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ness-of-fit test of a single population is a test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tribution of observed frequencies in the sample data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expected number of occurrences under a hypoth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pop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a genetic theory, crossbred pea plants show a 9:3:3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yellow smooth, yellow wrinkled, green smooth, green wrink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pring. Out of 250 plants, under the theoretical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tribution) of 9:3:3:1, you would expec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/16)x250=140.625   yellow smooth p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/16)x250=46.875    yellow wrinkled p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/16)x250=46.875   green smooth p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/16)x250=15.625  green wrinkled p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rowing 250 of these pea plants, you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have yellow smooth p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have yellow wrinkled p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have green smooth p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have green wrinkled p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is analysis, use the following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Select the analysis type: From the Crosstab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, Chi Square menu choose the "Goodness-of-Fit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You will be prompted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In this case, type 4 for the four categories of p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llow smooth, yellow wrinkled, green smooth, green wrinkled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You will also be asked if you want to enter th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, or if you will be entering the actual expected valu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If you choose to enter ratios, you will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,3,3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table will appear with the instructions to enter the ob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category. Enter the observed values give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after each entry. For example, for the first row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for observed (Press Enter) enter 39 (Press Enter)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will perform the calculations (including fill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values column) and display th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chi-square statistic in this case is 8.97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is 0.031. At a 0.05 level of significance, this p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re is enough evidence to reject the null hypo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bserved values follow the theoretical distribution.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(at the 0.05 significance level) suggests that a 9:3:3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yellow smooth:yellow wrinkled:green smooth:green wrink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s is not an appropriate distribution for the population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a are t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CROSSTABULATION ANALYSIS (CHI-SQU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s can be used to perform a chi-square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ce or a chi-square test for homogeneity. A two-way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that displays the number of counts for each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 table options you may choose for constructing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Frequenci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nclude Expecte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Include Expected Values and 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Include Expected Values, Chi-Contribution and 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Include 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Include Expected Values and Chi-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2 BY 2 CROSSTABULATION TEST FOR INDEPE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is example are observations of the number of beet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on the upper and lower sides of leaves (Zar,1974, page 29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by 2 Contingency Ta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tles  Bu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af   12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af   2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given only the totals for each of the four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he individual data for each leaf, there is no ne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. Rather, you can just enter these total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is analysi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hoose analysis type: From the Crosstabulations, Frequ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Square menu, select the "Crosstabulations, Chi-Square" op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"Read data from the database" or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keyboard." For this example, slect "K" to ent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size of table: You will then be prompted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table. When asked for the number of rows, type 2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When asked for the number of columns, again type 2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An empty table will appear with the instruction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for each category into the appropriate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Enter the data: Enter the values given above,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entry. KWIKSTAT will perform the calculations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chi-square statistic in this case is 4.89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of 0.028. The chi-square with Yates correction is 3.31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of 0.069 and the Fisher Exact Test (two tail) has a p-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50. Because one of the cells produces an expected valu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KWIKSTAT gives a warning that the chi-square analysis for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valid. Given this warning, it is best to re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er's Exact Test for making a dec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cision can be made using the p-value of the test. A low p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ss than or equal to the chosen significance level) is usually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rejection of the null hypothesis. At a 0.05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Fisher's Exact Test p-value of 0.050 indicates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line) that there is enough evidence to reject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 of independence of the two variables and to conclu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f side and type of insect are not independent. In this ca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hat beetles prefer the upper sides of leaves and bu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plit in their preference. In the case of the Yates res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ision is mar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NALYZING A LARGER TABLE (SEX BY HAIR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alization of the 2 by 2 table is the R by C (Rows by Colum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This is an example (Zar, 1984, page 62) of a two by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gency table involving the variables hair color and sex.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 is that there is no relationship between hair col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by 4 Contingency Table Data (sex by hair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IR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x        Black  Brown  Blonde 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e        32     43     16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male      55     65     64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given only the totals for each of the eight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he individual data for each person, there is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atabase. Rather, you can just enter these total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o perform this analysi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hoose analysis type: From the Crosstabulations, Frequ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Square menu, select the "Crosstabulations, Chi-Square" op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enter data from a (D)atab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eyboard. Type K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size of table: You will then be prompted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table. When asked for the number of rows, enter 2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number of columns,  enter 4. An empty tabl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structions to enter the counts for each categor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Enter the data: Enter the values given above,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entry. KWIKSTAT will perform the calculations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Analyze the results: The calculated chi-square statisti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is 8.99 with a p-value of 0.03. A decision can be ma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-value of the test. A low p-value (less than th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level) is usually taken to indicate rejection of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. At a 0.05 significance level, the p-value of 0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re is enough evidence to reject the null hypo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dependence of the two variables and to conclude that sex and 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re not independent, according to this test. However, at a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level, p =0.03 is greater than the significance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sufficient evidence to reject the null hypothesis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= 0.0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3-D BA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option when performing a Crosstabulation, KWIKST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3-dimensional bar chart of data for a contingenc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osstabulation), and then to focus in on a part of it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e 3-dimensional bar chart must be entered first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 or a database, by using the "Crosstab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NEMAR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Nemar's test is appropriate for use with paired, dichotomou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st is sometimes called a test for related samples or a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ificance of changes. It is useful for comparing pai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bservations in which the response is dichotomous,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is one of only two possible outcomes. McNemar's te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 by 2 version of Cochran's Q test described in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tests. The test assumes that any pair of obser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dependent of any other pair of observations, although clear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within a pair are not independent of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TABLES AND SURVIV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Analysis is used to analyze the survival experi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persons or components. In medical research, surviv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elpful is studying the survival of patients under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In industry, the survival may be that of a componen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lectronic switch or a gear. To perform a survival analys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ust be in the following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TIME variable which contains a time (e.g., minutes, days, y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in which the subject or component has been observed to be a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fai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CENSOR variable which must take on the values 0 or 1,  wher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subject has died (failed), and a 0 means the subjec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ive (not failed) at the last available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optionally, a GROUPING variable which may have up to te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meric or character), i.e., the data may be in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allows you to choose from two types of life tables, Actua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Kaplan-Meier. The Actuarial method uses fixed length interv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, and the Kaplan-Meier table uses interval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are entered into the program, a life tab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s produced which includes, for each time interval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withdrawn, lost, dead, exposed, the proportion d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 surviving, cumulative proportion surviving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ot is given for the cumulative proportion surviv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(s) against time. If more than one group is enter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el-Haenszel log-rank test is performed to test the hypothe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survival patterns for the groups. A reference to how thi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veloped is covered in Matthews and Farewell (1988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CTUARIAL LIFE TABL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or this example are in the LIFE database on the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se data are from Prentice (1973). To perform this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If you are at the main KWIKSTAT menu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Database option from the FILE menu and select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, then choose the Life Table and Survival Analysis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menu. If you are already in the Life module, open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selecting the "ChooSe database to open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the analysis type: Select the "Actuarial Lif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" option from the Life Table and Survival Analysis menu.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hoose fields to use: The LIFE database consists of 3 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, CENSOR, and GROUP. A portion of the LIFE database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 CENSOR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 1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1        1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8        1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1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    0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        1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 is the SURVIVAL field with entries of length of lif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ngth of survival. The second column is the CENSOR fiel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of whether the subject has failed (died) or not 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time period. 1 means failed, 0 means not failed (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contains a grouping variable. In this ca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1 or 2. Group 1 may represent one treatment, while grou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other kind of treatment. The objective is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curves to see if the treatments provide different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distrib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URVIVAL as the TIME variable, CENSOR as the censo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UP as the grouping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interval length: KWIKSTAT reports the names and siz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and then asks you to specify the length of each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ble to be produced. You can specify a desired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r you can use the default length by simply pressing Enter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press Enter to select the default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Analyze the results: KWIKSTAT will perform the calcul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options menu. If you choose the View/Print option two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bles, one for each group will be displayed. The first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numbers of subjects entered alive, withdrawn, d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ed, the proportion dead, proportion alive, cumulative survi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 and standard error for the first group. The secon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95% confidence limits on the cumulative survival propo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table is shown in figure 4.3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able, you can see that, in the first group, 22 of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ed, or 59.5% died in the first interval (0.0-99.0) and two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. In the second group, 12 of 23.5 exposed (51.1%) d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s withdrawn in the first interval.Exit the viewer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/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Survival Curves: At the end of the report, KWIKSTA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Mantel-Haenszel comparison of the two curv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es being tested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: The survival curves are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: The survival curves are not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Mantel-Haenszel comparison procedure result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 statistic of 0.7191 and a p-value of 0.397. This p-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oo large to reject the hypothesis of equal curv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two distributions are not statis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different - thus neither treatment is superior in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rvival distrib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Survival Curves: From the options menu, you can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urvival curves. This is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proportion surviving from the life table. The survi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for this analysis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aplan-Meier life table contains most of the same inform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rial Life Table. However, instead of the time interval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, the time intervals are based on time values from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Jenkins, and Reinsel, Time Series Analysis - Forecas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Prentice-Hall, 19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ing, W.E., Out of Crisis, Cambridge, MA:  Massachusetts In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hnology, Center for Advanced Engineering Study,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on, W.J. and Massey, F.J., Introduction to Statistical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 Book Company, New York, 196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iott, A.C. and Woodward, W.A.,"Analysis of an Unbalanced Two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A on the Microcomputer", Communications in Statistics, Volume B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, 19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st, R.F., and Mason, R.L., Regression Analysis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Marcel Dekker, New York, 19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ger, C.W.J. and Newbold, P., Forecasting Economic Time Se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emic Press, 19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aglin, D.C., Mosteller, F., Tukey, J.W., Understanding Rob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atory Data Analysis, John Wiley &amp; Sons, Inc. New York, 198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x and Whiskers Plots, Stem and Leaf Displ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dy, W. J., Jr., and Gentle, J.E., Statistical Computing, Mar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kker, Inc, New York, 19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sen, R.J. and Marx, M.L., Statistics, Prentice-Hall, 19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hmann, E.L. Nonparametrics: Statistical Methods Based on R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en-Day, Inc, Oakland, Ca, 197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ley, J.W. "An appraisal of least squares programs for the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rom the point of view of the user." JASA, 1967, 62, 819-83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gomery, D.C., Introduction to Statistical Quality Control,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ey and Sons, 19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r, J., Wasserman, W., and Kutner, M. H., Applied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Models, Richard D. Irwin, Inc., 1990, Third E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ntice, R.L. "Exponential survivals with censoring and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", Biometrika 60, 1973, 279-2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an, Thomas P. Statistical Methods for Quality Improvement,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ey &amp; Sons, New York, 1989. Tukey, J.W., Exploratory Data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son-Wesley, 19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ay, R.S., and Tiao, G.C., "Consistent Estimates of Autoregr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nd Extended Sample Autocorrelation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ary and Nonstationary ARMA Models," JASA 79, 84-96, 198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er, B.J., Statistical Principles in Experimental Design,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, McGraw-Hill Book Company, 197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W.A., Elliott, A.C., Gray, H.L and Matlock, D.C.,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atistical Microcomputer Software, Marcel Dekker, New York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W.A., and Gray, H.L., "On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array and the Box-Jenkins Method of ARMA Model Identification," J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, 579-587, 198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r, J.H., Biostatistical Analysis, Prentice Hall, Inc, 1974 and 19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ERR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very precaution is taken in writing software, all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e cannot be anticipated. If the program encounters a problem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know how to resolve, it will usually display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This message will contain an error code and a referen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, you can correct this error situation by understand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it. For example, if you were to get an error number 27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know that it was caused by your printer sending an "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" message to the program. If you encounter an erro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 down and refer to this list to see if you can figure 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olve the problem. If you are unable to resolve the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down the steps you took before the error was encou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to TexaSoft on the Problem Report Form. We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the problem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 = Illegal functio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 =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 =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9 = Subscript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11 = Division by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14 = Out of Str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4 = Devic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5 = Devic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7 =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0 = FIELD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1 = Intern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2 = Bad filename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3 =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4 = Bad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5 = File alread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7 = Device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8 = Fil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1 =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2 =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3 =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4 = Ba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7 =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8 =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0 =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1 =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2 = Disk 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4 =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5 =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6 =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81 = Invali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 FORM: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lain in detail the problem that occurred. If possible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out of the results or Print Screen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VERSION#_____________ RELEASE#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opening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module where problem occurred: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is often helpful if you can indicate the precise comman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leading up to the problem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rand/model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indicate if it is a 8088, 286, 386, 486, Penti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: (circle one) EGA, or VGA (including SuperVG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ree memory available: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the MEM or CHKDSK command to find this ou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OS you are using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the VER command to find this ou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program in use: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KWIKSTAT from (i.e DOS, Windows, DOS SHELL):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TexaSoft, P.O. Box 1169, Cedar Hill, Texas 75106-1169. Or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91-3400, or send E-Mail to Compuserve 70721,3145 or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721.314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BAL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 your preference for improvements in KWIKSTAT.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0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ery Low priority for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Very High priority for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e  Proposed item o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Window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more ANOVA types - example: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more Non-parametric statistical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General Linear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Make Report more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more Quality Contro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Cluster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Discriminan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other types of analysis - example: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:(Your ideas are very important u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TexaSoft, P.O. Box 1169, Cedar Hill, Texas 75106-1169.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214-291-3400 or send E-Mail to Compuserve 70721,3145 or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721.3145@compuserve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