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File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ACETO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is short for Quick File Find. As you can imagine, it's a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inder has several options. Now you can use both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?), as in DOS-commands, and '[]' (brackets) to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be explained in the HOW-TO-USE-QFF-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's important that you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J. Egmond) of this program (QFF)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occurred on your computer, whether or not caused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original program is checked for all known viruses. N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QFFxx.ZIP; where xx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HAREWARE!! If you want to continue using this program (very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 period you are free to do so. However, in return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(see address below). Your conscience won't be in peac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-Mail you can also specify if you want to know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pdates or other ACETON-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received the message, I will add your name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People (HONEST.PPL), which comes with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improvements or comments may also be sen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aceton@dds.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oene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Web   : http://huizen.dds.nl/~ace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jeroen eg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 GELDROP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F &lt;searchspec&gt; /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earchspe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searchspec? It stands for what file(s) you wan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archspec you may use wildcards, and/or use []. Thes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pecial effect. You can use these to be more specific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(question mark). Between these brackets you can specif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earch for. See EXAMPL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ptions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e:&lt;drives&gt;  : QFF searches only the standard drives. Using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an specify extra drives to search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QFF searches drives C and D, but with QFF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hange these stand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-          : Standard QFF lists all found files on your screen on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time. If you specify the /p- option QFF will lis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waiting for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nfig      : configure QFF's stand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-+=]mmddyy: Search for dates. When using the '-' QFF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files before date mmddyy. Using the '+'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FF finding all files after date mmdd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also use the format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-+=]hhmm  : Search for times. When using the minus-symbol QFF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before hhmm. The '+' will show all files after hh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=' find files equal to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may also be hhm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-+=]nnnnnn: Siz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+': find files larger than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: find files smaller then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=': find files equal to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-+=]aaaa  : Attribu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+': find all requested files which contain the attributes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: find requested files which DON'T contain attributes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=': find files which attributes are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aa can be one (or more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: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: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+-]&lt;dest&gt; : copy all requested files to &lt;dest&gt;. If you use the '+' Q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py all files with the directory structure. Th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py the files without the directory struc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may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tr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d[-+=]mmddyy-mmddyy : '+' or '-' find dates ouside mmddyy-mmddy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so use the format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=' find dates between mmddyy-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-+=]hhmm-hhmm     : '+' or '-' find times outside hhmm-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=' find all files with file-time between hhmm-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-format may also be 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-+=]nnnn-nnnn     : '+' or '-' lets QFF find all files which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side the period nnnn-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=' will find all files with sizes between nnnn-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ntered all the necessary data you can press ENTER. QFF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requested searchspec. If you didn't specify the /p-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you see the status-lin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the following words may take a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Dn', 'PgUp', 'Home', 'End', 'Tab', 'Esc',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Tab-key the option /p- will be activated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y keys anymore. Esc will bring you back to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ys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*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PAS /e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*.PAS files on your standard drives and the extra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* /p- /e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ll be viewed without waiting for any keys. The stand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extra chosen drive A will be sear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F ??[SX]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 that all filenames of which the third character is an S or an X,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[AB]*.BA[T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QFF starts a search for filenames of which the first character is 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, and which extention is BAT or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F *.TMP /D=12311993 /T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QFF find all files *.TMP which date equals 12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time is less than 1.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 screen-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- Collector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5.0E - MAY 1994 (first offic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nic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d V 5.0E so all the ACETON utilities have the sam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45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0 - AUG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ore search options like '[]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nfiguration (standard drives) option (/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ly rewritten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supporting up to 200 directories per directory. 2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1 - DEC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tra superb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6.2 - JA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lfche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[] is now fa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