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SQZ, ZIP, ZOO, GIF and JP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OTICE!        Information regarding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, GIF89 and JPEG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and a registration key tha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RCID, and will remove the message and brief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You mus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order to take advantage of the file sharing and locking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ARCID program to prevent data loss.  (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/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nd PAK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