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/Directory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,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ation date : 13th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........................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..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............... Us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.................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.................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........................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......................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...................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...........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............Registration/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.....You are french ?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a directory tree comparis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a pair of archives, or a pair of director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 and a directory. (that's the new of thi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a sorted side-by-side list, showing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. (or pair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is the DPMI hos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registered for th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mits a larger amount of files to be compared (up to 16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s with Windows or any other DPMI host. (like Borland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hive/Directory/List&gt; &lt;Old Archive/Directory/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/Dir/List&gt; &lt;Old Arc/Dir/List&gt; [options] [wildca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o simplify the following, the archive or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an other archive or directory will be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files. There is a NEW set of files, and an OL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to indicate during the comparison, if files are ol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than other file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ew archive/directory&gt; and &lt;Old archive/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eeded (not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you specify the New/Old pair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ake the difference between a 'Deleted'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serted' file, or a 'Newer' and 'Older', or 'Bigge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aller'. (This will only affect the output result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impler for you to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at a set of files is a LIST (not an arch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just add an '@' in front of the LIS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ZDIFF @MyList.LST MyNewDi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I compare MYLIST.LST (which is a list), and MYNE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et of files must be specifi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may specify wildcards if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s may be used to restrict the files compar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or archive. (for both the new and old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be unlogical to have two different 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tandard wildcards are allowed. Note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ay be specified anywhere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ase sensitive. Th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:  Autom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s :  Automatic mode, si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once the files have been read,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is shown in a window, on screen, and you can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whole output, using dialogs to specify such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ilters, video options, save option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tomatic mode, ZDiff output the result to standar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mediatly exits, without any us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 the use of ZDiff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You can use 'ZDIFF FILE.ZIP C:\DATA /A &gt;PR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send the result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You can also save the result of comparison in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r interface : use File|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/As tells Zdiff to not display any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orking. ('s' stands for 'Silen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 Bat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 names are saved. (no diff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select a set of files (the New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) and to save the result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-use this list as input with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update an archive with new files, or delet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an archive or on a backup disk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 Country flag over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s for the ZIP files are not well recogniz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force the date format to us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0 - USA date format.      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1 - EUROPEAN date format.  (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2 - JAPANESE date format.  (YY/MM/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 Differenc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wo sets of files are compared, the out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files that are different between the 2 sets.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: date, size, crc, na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 the files of the two 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= (Exclude Eq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:  Files a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to scan only normal files - but you ca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tell ZDiff to scan Hidden files and/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ZDiff NEW.ZIP C:\OLDDIR /F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HS tells ZDIff to scan Hidden (H) and System (S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: 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help screens, and an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:  Ignor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gnore the differences matching certain crite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riteria must immediately follow the /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Ignore the CRC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Ignore Dat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Ignore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ZDIFF NEWFILE.ARJ C:\DATA /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ignore date difference in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/id = Ignore Date diffe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: 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turned on, you don't compare two sets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generate a list from ONE set of files, that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ompare with... an other listing, or an oth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This allows you to gain a lot of ti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one set of files with several sets of files. (ZD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list, don't have to scan a disk for names,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, and CRC so it's incredibly FAS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nerate a list, ZDiff try to obtai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from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 label name for the list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output file. This is f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y label, the default lab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if the source is a directory, the archiv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n archive, or the first label of the list if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urce is a directory, both 16-bit and 32-bit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nd displayed in the output lis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either compare with a 16-bit CRC archiver outpu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CRC one. If the source is an archive, only the CRC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narchiver output can be obtained and sen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As usual, the display is sent to standard output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list, just re-direct it,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EXAMPLES /L &gt;EXAMP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MYSAMPLES.ARJ /L &gt;SAMPLSE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/LMyLabel DUMM.ZOO &gt;DIR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outputs a list from the EXAMP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both 16 and 32-bit CRC, to EXAMP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ample outputs a list of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AMPLES.ARJ - the CRC is 32-bit, since ARJ use 32-bit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ample outputs a list from DUMM.ZOO, which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CRC. "MyLabel" will be the label of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lists can be concatenated to form a list of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ig lists are treated like a single list when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.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DISK1 /L &gt; 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DISK2 /L &gt;&gt; 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DISK3 /L &gt;&gt; 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@MASTER.LST OLDMAST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MASTER.LST contains the information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K1, DISK2 and DISK3 directories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mpared to the ZOO archive called OLDMAST.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:  Matching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only show the files that are BOTH in th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. Files that are only in the NEW set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set (i.e., Deleted or Inserted fil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Useful if you want to compare a set which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id (eXclude Inserted and Dele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:  No Path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you can compare a full directory tre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rectory. Useful to compare a ZIP file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stored inside of it, and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without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use this option with caution, since the path is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 from each name. If two files have the sam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directories, the latest files update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to compare two directories, one containing the 'c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and one containing the 'development' version,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: BUIL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irectory : CUT\DISK1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2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3\*.* 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these 2 directories with the following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/r /n BUI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: 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ZDiff will prompt you before reading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. The purpose of this is essentially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ies, or remove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need to compare two sets that are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loppies that have the same format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e disk, read the files from it, and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Maybe, you could compare 2 removable hard disks, or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an archive, 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:  Q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rectory is involved in comparison, this permit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 calculation on each file of this director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the process. Of course, use this option with 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mparison is then only made with TimeStamp and Siz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o files can have the same date and time of last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ze, and be binary different : using this op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'Same'). However, if the timestamp o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, 'Differs'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:  Recur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subdirectories are not searched,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the directory file structure. (to save tim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llows the comparison of the full tree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don't specify the -r option, the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path in the archives are not treated at al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is displayed if a path is found in an arch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used the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: 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a status to be output at the end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us report shows the number of files th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gives a quick idea of the amount of differenc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ets, without having to analyze the who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:  eXclud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clude from output the files that match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These criteria must immediatly follow the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exclude Inser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exclud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exclude 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- exclude Ol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exclude Bigg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exclude Small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exclude CRC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- exclude Identic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NEWFILE.ZIP C:\DATA /X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from output the files that are Equals, and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:  Zpecial messages. (troubleshooting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de option - display more inform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like Country code detected, date used, Zip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help if something seems to go wrong (with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, for example). Please note that using the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 with the Borland RTM DPMI server, the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AY be inaccurate. However this doesn't affec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tection. (See the /C option to override the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information can be obtained in the user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hortcut Alt+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ing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ll the files have been read in memory,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a scrolling window, on screen, with colors tha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differen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lor have a signification. Use Alt-L (or /Help|Leg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) to obtain the reference (legend)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blue represent 'No differ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Red represent 'CRC differ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Magenta represent 'Date newer' or 'Size bigg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Cyan represent 'Date older' or 'Size small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ellow on blue represent 'Inserted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on blue represent 'Deleted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Save : Saves the output to a text fil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-by-side or Single column (See Options|Mi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L specified on command line, it saves the file as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it saves a d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Exit : Quits ZDiff,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Filters : show a dialog box to let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iltering options, (Exclude and Ignore)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ters apply (to screen only, or Saved file al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match by default the command lin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pecified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Misc : at this time, you can only specify how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d file output to be. (single or side-by-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video : toggle between 25 and 43/50 lin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directory : toggle between side-by-si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irectory information is still shown on the extrem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croll to the right to see it), and Single colum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mes and directories fit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rguments : brings a serie of dialogs explaining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. (equivalent to /H on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Legend : brings a dialog explaining the mean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Status : display a global status of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Register : information for registration of Z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bout : Version information, and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comparison program, you will probably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compares the two sets of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of comparison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:  If two names of the sets don't match, either one is new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depending on the order you specified for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-r option is specified, the full filenam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wo files are found in both the 2 sets,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ccurs. The keys for comparison between tw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nam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 :  The most accurate CRC method is used to know if files ar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is either taken from the archive, or calculated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rectory. 32-bit CRC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one of the sets is an archive of type LZH, LHA, A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, then a 16-bit calculation is done on files, to match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archiv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you compare one archive which use 16-bit CRC and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 32-bit CRC, then they can't match : the Quick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utomatically set to ON. (CRC are not compared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only way to compare these archives with a CRC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e of them to a directory, and then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unextrac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ick option is set, and at least one of the 2 se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 CRC calculation occurs, and files are assume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 To know which one is the oldest file, or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me is used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:  To know which one is the biggest file, or the sma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are two directories, or a directory and a saved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ists, you won't need nothing but ZDIF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compare two archives, or an archive and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he correct unarchiver in your PATH,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New in version 2.1, the unarchivers path can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S environment variable ZDIFF. So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directory path to your long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SET ZDIFF=D:\TOOLS\ARC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lls ZDiff that PKUNZIP, ZOO, ARJ, etc - ar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D:\TOOLS\ARCTO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upports all the current archive forma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and that I am awar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, ARJ, LHA, LZH, PAK, ZOO,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ed unarchiver, for each extension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IP     PKUNZIP.EXE   (v1.10 or v2.04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J     ARJ.EXE       (v2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H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ZH  -  LHA.EXE       (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OO     ZOO.EXE       (v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C     PKUNPAK.EXE   (v3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ch of these can be easily found on many BBS or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here is how ZDiff 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rst checks if the archive or directory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specified exists. (to prevent an error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ous seconds of calculation). At this point, it decid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r 16-bit calculation will occur (or no crc, i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set). Then, it analyzes the NEW set, and the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, concerning each set o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it's a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archiver is called, to obtain a list of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along with the date, crc, siz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saved in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TEMP environment variable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the temporary file is opened, and scanned for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Since all the informations are already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r, there's nothing to compute (the crc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entry is then compared or stored to a lis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it's 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s scanned, and all the files are open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ir date, time, size, and a CRC calcula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f the Quick mode is set). Each file entry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like archive file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it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s opened, and scanned like an archiver outp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fference is that since BOTH the 16 and 32 bits CR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, the CRC choosen is the one that correspond th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t of file to compare to. (the most accu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aken) Each file entry is then treated like archi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the files have been read in memory (the NEW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), the sorted list is sen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Since you can redirect standard output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to pipe the output to a finder program (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P), or a viewer program (VIEW, LIST), or any fil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difference is found, in the set of files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s, the ERRORLEVEL (or DOS exit code) is set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en test this in a batch file, if you use ZDiff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ZDIFF NEWARC.ZIP OLDARC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ares the 2 archives, and display the resul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archive contains sub-dirs, they are not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-r parameter is there - instead, you'll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while running ZD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ZDIFF /A /R NEWARC.ARJ C:\TEMP\OLDDIR &gt;DIF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ares the new archive NEWARC.ARJ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:\TEMP\OLDDIR, the subdirectories are scanned (/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sult is redirected to standard output (/A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.TXT contains the printable result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ZDIFF /r NEWARC.ZIP OLDDIR *.DOC /X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all the NEW files (/XIDO excludes Ins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nd Older files) in NEWARC.ZIP,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DIR direc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scanned, too. Only the .DOC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DIFF NEWZIP.EXE . -r -q -c1 /1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the differences betwee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ZIP.EXE (/1zip tells ZDiff that it's a ZIP archiv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The subdirectories are scann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r) both in the archive and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scan (-q) of directories files will be mad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), so the comparison will be based on date, ti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date format used by PKUNZIP on this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EUROPEAN date format (-c1 means DD/MM/YY date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ZDIFF . -r OLDARC.LHA /d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the differences betwe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 archive OLDARC.LHA. Subdirs (-r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lso. Only the differences are shown (/d), and no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(/q). Only the matching files (-m)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ZDIFF -A -L \BIN &gt;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in MASTER.LST the list of files in the 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ong with their date, time, 16-bit and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, and size. For later compariso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n @MASTER.LST as one of two s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tells ZDiff to redirect the outpu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ZDIFF LATEST.ZIP @MASTER.LS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the differences between the latest product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TEST.ZIP, and the master list genera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compiled for 80286 and abo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: a minimum of 300kb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color adapter, if you want to browse the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(otherwise you can still output to an ASCII file with 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: 2MB or more memory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DPMI host, of course. (Window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: a mou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Lim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formations are stored in the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MI) So, you can virtually store as many fil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ee, up to 16380 files at one tim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Windows or any other DPMI host, like Borland's DOS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Borland DOS DPMI host can be found on Compuserve 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FORUMS, then go to 'Borland Pascal forum'. Then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 Borland' library section, and download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RTM.ZIP. If you register for the DPMI version, I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concerning the LISTS generated by ZDiff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t all while reading a saved list. All files that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re read, even if you specifed a wildcar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But you can use wildcards to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my possible to make this program free of bug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something is wrong with ZDIFF, please tell me. I'll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written in Pascal and Assembly,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7.01, (for DOS and DPMI targets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ZDiff supports international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since PKUNZIP does. (it concerns the date format,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omparison, that is different in US and in Fran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). The DOS Country information is rea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 date formats that exists are USA, European and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 the comparison of dates seems to be wrong in ZD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(with the /C option) the automatic detec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format to use on your machine. See the 'Syntax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use the /Z option to displa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the country information reported by ZDIFFD.EX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hosted version) may be inaccurate, if you use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RTM ; The date format, however, will be correct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country number will be correctly obtained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 under Windows DPMI. Note : The country number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ly. Don't worry if it's wrong. Just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displayed match your PKUNZIP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ZDiff writes a few temporary data on your hard disk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mp directory), you should not reboot while ZDi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as this could result in lost sectors. (CHKDSK /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it anyway) Just press a key if you want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- a dialog box will ask you if you want to ex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re is really no possibility for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your data, here is the usual disclaime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ZDIFF is distribut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assume no liability for damages ei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se of this product or as a consequence of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PKUNPAK, ZIP, ARJ, ZOO, PAK, LZH, LHARC, LH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their respective authors. Borland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 are Copyright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ile distribution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CRC-32    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  ------------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02  6b925174  WHATSNEW.DOC  News of version 2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6836  8195c7e2  ZDIFF.EXE     The std DO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391    N/A     ZDIFF.DOC     You read it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64  0a389823  REGISTER.DOC  Registration for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9  8c3d786c  FILE_ID.DIZ   Short descrip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701  43c58be1  ZDIFFD.EXE    The DPMI version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  ------------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Registration /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, and plan to use it, you may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21 days period, after what you shoul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ke many tools for my own professionnal use, (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me a lot!) and it would be very pleasant to me,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tools are useful for someone else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'll understand that my tools are usefu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I'll spend more time to update them,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- according to your requests 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5 for a single user. (cash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y the way - are you french? if yes then go to section 12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5 more, I'll send you ZDIFFD.EXE, which is the DPMI 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ZDiff; it allows you to compare much m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-user registration, please look at th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ncluded in the ZDiff package. I mad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or your convenience ; you can print it, fill-in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, and send it to me along with your bank note(s), o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a US check cost $30 to me, so don't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less than $100 (I live in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ZDiff is limited to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files... Much enough to work and have a good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ossibilities. Please register to override this (sm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Thanks in advance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Y ADDRESS      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paper) MAIL,          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or                 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: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  Even if you don't send money, please feel free t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suggestions, and specific problems 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 pleasure to read your mail and to answ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, at the following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rder of p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        :   73233,1412 (Christophe Du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(paper Mail)      :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          :   cdubourg@wpo.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dubourg@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ZDiff, I hope it helps.          //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You are french ? 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tes franais ? trs bien. L'objet de cette section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inviter  vous enregistrer avec de la monnaie un peu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tique que le dollar. J'ai fix le prix minimum de ZDiff  80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30FF pour la version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ce qui concerne les enregistrements pour plusieurs utilisat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uillez utiliser le fichier REGISTER.DOC, et multiplier le prix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s par 5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inconditionnels du franais, je compte faire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ment en franais - mais pas immdiatement, car a prend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emps de passer tous les messages en ressources,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ire facilement. De plus, je n'ai reu pour l'instant que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e d'enregistrement provenant de francopho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succs de ZDiff est plus vident  l'trang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i d'utiliser ZDiff, et n'hsitez pas  le conseiller  vos 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l'apprciez. N'hsitez pas non plus  m'envoyer du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frana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 Dubou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