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 � ����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 ��  � ��  � �� 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 � ����� �� 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 �    �� �� 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 �� �� �  �� �� 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�˿    �����Ϳ�����˿��   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  </w:t>
      </w:r>
      <w:r>
        <w:rPr>
          <w:rtl w:val="true"/>
        </w:rPr>
        <w:t>ڿ</w:t>
      </w:r>
      <w:r>
        <w:rPr/>
        <w:t xml:space="preserve">  ���  ��  �</w:t>
      </w:r>
      <w:r>
        <w:rPr/>
        <w:t>˿�����δ  ���  �� � �������δ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</w:t>
      </w:r>
      <w:r>
        <w:rPr/>
        <w:t>ϼ����������������   ��  ���  ���������   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Mac Mi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ade or suppor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de by CowSoft.  And CowSoft is not responsible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file on your computer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 It is illegal and a violation of the law to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make money with it in any way.  You can, however, use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, give it away as a party favor, feed it to your dog (cat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), use it as a guitar pick, and use it as a meat altern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kker D-VII WWI plane for Flight Simulator 5.1 &amp; 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german Fokker D-VII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Files in package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r_d-7.air</w:t>
        <w:tab/>
        <w:t>-The Fokker D-VII WWI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l.r8</w:t>
        <w:tab/>
        <w:t>-NEW texture file for the Fokr_d-7.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r_d-7.gif</w:t>
        <w:tab/>
        <w:t>-picture of the Fokker D-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r_d-7.DOC</w:t>
        <w:tab/>
        <w:t>-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Fokker D-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</w:t>
        <w:tab/>
        <w:tab/>
        <w:t>23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</w:t>
        <w:tab/>
        <w:t>29 ft. 3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  <w:tab/>
        <w:tab/>
        <w:t>160hp-200hp Mer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  <w:tab/>
        <w:tab/>
        <w:t>195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peed</w:t>
        <w:tab/>
        <w:t>13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</w:t>
        <w:tab/>
        <w:tab/>
        <w:t>23,9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  <w:tab/>
        <w:t>2f Max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e best fighter of the war.  This single-seat sco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roduced in 1918.  In the Treaty of Versail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kker D-VII was banned and all remaining D-VI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INSTALLATION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copy the fokr_d-7.air file to your fltsim5\si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copy the ncall.r8 file to your fltsim5\textu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acked up your original ncall.r8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some feedback on our products.  Address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Mirabile - mac@net-wor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033,3150    &lt;===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102033.3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aspino - bandito@net-wor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)        michael.raspino@s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ael.raspino%275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ke9r9     &lt;===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feedback o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re just telling us who you are and where you'r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he Docs in another format or in Spanish, just write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.  This file has been tested by Michael Raspino and Mark Wil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