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 �������� ����� ������ ����� ��� 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��    �� �� �� ��      ��   �� �� ����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 ���   �� �� �� �����   ��   �� �� �� ����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 ��    �� �� ��    ��   ��   �� �� ��  ���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 �� �� �� �����   ��   ����� ��  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 F1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pyright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lliam D. 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-Mail: WDaveR2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first version of Gemstone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 file to describ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hope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S. - Probe uses the &lt;SCROLL LOCK&gt;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Notes from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ORDER GEMSTONES III - DELUX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TE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MSTONE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 LEVE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The Gems (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O T E S   F R O M   T H E   P R O G R A M M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stones III requires a VGA monitor and at least 554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memory to run.  See your DOS documentation fo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optimizing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stones III is distributed through the 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is willing to give this program to you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, in the hopes that you will like it enough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Deluxe Edition".  The essence of this distribu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provide personal computer users with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high prices.  Shareware provides an outstand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uter users, but will only continue as long  as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write these programs are supported.  Even if you don'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Deluxe Edition", you can help the author by sha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th anyone you think will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ORDER GEMSTONES III - DELUX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njoy playing Gemstones III,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ing Gemstones III - Deluxe Edition.  To order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payment of $19.95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iam D. 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891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ston, TX 77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$19.95 registration fee will license one Deluxe Edi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 on any one computer at any one time.  The fil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printed and used i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Gemstones III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emstones III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. 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, which may result from the use of Gemstones II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distributors can receive a "certified authentic"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Gemstones III by sending the author a self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mped envelope and $1.00 (to cover handling &amp; the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).  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STONES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stones     - The original Gemstones was writt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eting test, to measure the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akout style games.  The program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September 1993.  There is n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.  From the beginning, Gemston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ed as many as six players in a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 player difficulty levels. 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vels are included in the game and there ar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s of gems.  This program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in a "Fun Pack for DOS" game pack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zardWorks 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stones II  - Written in response to registrat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added many features to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ing sound-card support and multip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lls.  This program was released in March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eluxe Edition is available for $9.9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has ten levels and 15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ms, while the Deluxe Edition has 55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 types of 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stones III - Also written in response to regi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gram has all the feature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sioned by the programmer.  The gam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December 1994, has background music and 43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bitmapped gems.  Three difficulty level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 speed and gem variety. 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five levels per game selected random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 of ten levels.  A Deluxe E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for $19.95.  The Deluxe Ed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enty levels per game selected random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 of 100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stones IV  - This one i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LEVE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stones III introduces the random level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ies the challenge of the game since you never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will be next.  You will find yourself asking, "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my last excavator on this level, or will I nee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".  This is also the answer to not providing a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  Several registered users did request thi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else in the game, I just did not have room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option into the program!  Therefore, I reduce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 to 20 in the registered version, and select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ly from 100 possible levels.  This keeps the gam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down and the interest level high.  I do have a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saving games in my next release. 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 O W   T O   P L 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est results, do not run Gemstones III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ome computers, the balls may appear to jump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Gemstones III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Change directories to the directory which h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MS3.EX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ype "GEMS3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Gemstones III, the mouse buttons and moveme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keyboard 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 mouse button  = &lt;ENTER&gt; or &lt;Y&gt;    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mouse button = &lt;ESC&gt; or &lt;N&gt;        (N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ll left          = Lef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ll right         =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ll forward       = Up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ll back          = Dow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 offers eigh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will initiate a new game.  Th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prompted for the number of play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the number of players has been entered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prompt for each player's name, a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me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will allow a game in progr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med.  While a game is in progress,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 to the main menu.  Adjustments to game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ed can be made, and the game can be resu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it w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art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will start a new game, us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that has already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this option to see registra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m quick reference scree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will present a screen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e gemstones III options (see "SETUP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puter will play a game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.  This option is not available whil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this option to exit the Gemstones II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ime Gemstones III is run, it will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ptimum use.  The setup menu allows the user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configuration.  Select an option to chan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ing the option and press &lt;ENTER&gt;.  Then, se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esired state and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tup menu offers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adjustment will change the speed of the ball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cale is presented showing a range from 0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me speed should be adjusted so that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comfortably blocked, at the start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"Experienced" difficulty level.  The ba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at increasing speeds as the game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ll speeds are automatically reduced for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erienc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this option to change the speed that th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s.  A scale is presented showing a range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is option to select the type of 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ckground music will play. 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atible sound card is requir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option.  The &lt;B&gt; key can be 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ggle background music, while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 Card (Foregroun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 the sounds of the ball will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oundblaster compatible sound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d to select this option.  The &lt;B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be pressed to toggle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le a game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C speaker will be used for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option will disable a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this option to leav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of Gemstones III is to clear all the g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nd advance thru all the levels.  The raw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s are the only gems required to be removed befor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dvanced.  With some clever paddle control, the other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to greatly increase a player's scor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ddle to change the ball trajectory by pres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, before the ball hits the paddle, and hold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until after the ball bounces off the paddle. The bal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vary depending on where the ball hits the padd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 of ball movement (see diagram below)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ll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Ŀ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     Cause the ball to hit the padd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     location 1, with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ddle      pressed, and it will tra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destination 1.  Location 2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    </w:t>
      </w:r>
      <w:r>
        <w:rPr/>
        <w:t>the ball to destination 2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: 1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tion: 1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H E   G E M S   ( D e t a i l 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gives a description of the different types of G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stones III is a "Traditional" breakout style g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s provide unique obstacles which must be couquer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                  �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w &amp; Processed gems   These are the only gems that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be hit to complete a leve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ms have different point value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ers               These gems cannot be destroyed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s they can be moved or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appear/reappear with switcher 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rs              Switchers can cause some block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appear, reappear or move.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itchers work on gold blockers,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itchers work on silver bloc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ne switchers work on stone blo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itchers also activate relea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using them to release any balls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Hit              These gems must be hit four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letely break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Ball               This gem will give the play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itional ball.  If the play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imum number of balls, a 10,00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nus is awarded.  This bo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plied by the player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 Down              This gem causes the ball that hi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ow down one speed value.  Each b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's own independ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up               This gem causes the ball that hi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 up one spe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p on Paddle         This gem puts sticky goop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er's paddle.  When the ball h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icky paddle, it will st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ddle until the player presse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the left mouse button.  The g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ar off after fiv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ddle Shorter         The player's paddle will be re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dth when this gem is hi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ree sizes of pad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ddle Wider           The player's paddle will become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fter this gem is hit.  If th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lready as wide as it can be, a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 bonus is awarded.  This bo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plied by the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ier Down        This gem causes the curren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re multiplier to be reduc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ier Up          This gem causes the curren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re multiplier to be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e score multiplier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ched the maximum value of f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,000 point bonus is awar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nus is multiplied by the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plier (50,000 point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Power Ball        This gem causes the ball that hi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come a "Power Ball".  Power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vel straight through many gems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uble damage to Multi-Hit 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Excavator          Hitting this gem will earn the play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cavator, which can be used an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power is on.  System pow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excavators are orange in col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power gems below). 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cavators by pressing the space b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layer has already stor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imum number of five excavato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,000 point bonus is awar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nus is multiplied by the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us Points           These gems are worth 5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Ball            This gem causes another moving b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t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Power Ball      This gem causes a moving power b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put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Knows?             Any type of gem can be hidden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 of gem.  Hit the gem with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find out its true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orter             This gem will transport the ball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other Teleporters. 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very quick, so watch ou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r               This gem will catch a ball that hi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new ball will be put into pla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ke at the beginning of a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aught ball will be releas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itcher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Hit              Hit all of these types of gems on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gain a 10,000 point bonus.  This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multiplied by the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 Level           This gem will take the current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eginning of the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 Level             This gem terminates the curren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advances the playe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l Gems 1 &amp; 2        These gems create a barri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appear when all of these g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Power           Hitting this gem will togg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wer.  The system power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ained from level to level.  Exca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not work when system power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 plan carefully!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