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cond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1   July 10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ls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85 Edmand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amingham, MA 01701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X:  508-788-1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S:  508-788-69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Serve:  71020,2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mail:  nels.anderson@xeviou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WW:  http://www.ultranet.com/~nel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Guess is based on a game that is known by various nam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 solitaire and memory. There are a number of vari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with different playing and scoring rules and even multi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Second Guess includes all these variations; there are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olitaire variants, plus it can be played as a multi-play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to four players, or as a two player game where the computer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ides. With so many variations, Second Guess is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ge levels and for any player interest from casual to se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Guess is an easy game to play, though obviously a good mem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quired to do well. You might want to just jump right in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playing rather than reading all the instructions.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 is to find matching pairs of tiles from the set of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ith their backs showing. Once you've mastered the basic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ake a look at the various options available and try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Guess is distributed as Shareware -- this allows you to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uy it, but if you continue to use the game regularly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register. When you register, please let me know wha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(it's in the corner of the game screen) and I'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to know where you got it from. Please, make sure you 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ddress on your letter! Or you can use the instan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n the file "orderfrm.txt". Just copy the file to your printer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this with the DOS command "COPY ORDERFRM.TXT PRN"...that's 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!), fill it out, and mail it. If you're not famili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ncept, please read the file "sharewre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is $16, for which I will send you a disk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Or for $24 you can get the "deluxe" version which include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test version of the game in a binder with print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version also includes more tile sets and more background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is $2, or $4 for outside North America 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luxe" version. Please note that all prices are in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: Additions Disk #1. This features additional tile s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images to add more variety to Second Guess. Additions Disk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for $6. There are also two Dragons Bane Tile Collection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$6 each; these tiles will work with either Dragons Bane: Mah Jongg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Second Gu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: custom backgrounds. Want to use a favorite photo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when playing? Custom scanned backgrounds are available for $6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. Send your photo (8x11 inches maximum) along with your 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structions on how you want the image cropped (unlik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s Second Guess backgrounds are approximately square). Your ph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turned with your order along with a 256 color .PCX fi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 suitable for use with Second Gu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by credit card 24 hours a day through a dedicated FAX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508-788-1363 (VISA and MasterCard accepted). Just FAX a filled ou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derform. You can also order 24 hours a day on Xevio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. Use your modem to dial 508-788-6951 and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to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ve in the U.K. you can register through Nildram Softwar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file UKORDER.TXT for an order form all ready to go or ju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.9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ldra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2 Akema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ts HP23 6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or discover any problems with the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ach me via the Xevious BBS (PCBoard) system (300 through 288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v.34/v.32/HST, 8N1) at 508-788-6951. Leave a C)omment to the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me. Xevious is the official support BBS for all my softwa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s are always available for downloading there. Ther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pport conference for people to exchange game tips or ask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)oin conference #31 and check out the latest tips. Also check B)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for the list of latest versions of all m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ach Xevious through RelayNet. If there's a RelayNe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rea send a routed message to me at node XEVIOUS.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would be the best choice, but if that's not available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Pascal, Games or even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also available through CompuServe's email system. Send email to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71020,2613. Or join me and many other Shareware authors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(GO SHAREWARE). You can also email me at nels.anderson@xeviou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REQUIREMENTS: Second Guess supports both 256 color SVGA an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color VGA graphics modes. Since there are no industry wide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VGA it's not possible to support all video cards in this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does support many video cards in their native SVGA mode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 any video card that is capable of VESA 1.2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ecifically, the game uses VESA mode 101). If your video car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SVGA mode the game will automatically run in standard 16 col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 Note that some VESA 1.2 compatible video cards requi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 external driver before this mode can be used; check you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manual if you have problems. One final possibility is to obta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eneric VESA drivers that are available through shareware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: Second Guess requires about 510k of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about 1.0 meg of either expanded or extended memory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ning a memory manager such as HIMEM/EMM386 (which come with MS-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EMM. A properly set up system using any memory manager shoul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than 510k of conventional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game will work with either expanded or extended memory,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ferred as the game will run faster. If you are using QEMM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do anything as QEMM can allocate available memory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or extended. If using EMM386 make sure you have 1 meg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as expanded for bes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USAGE: Second Guess can be played with either your keyboard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use. Most people will find a mouse easier. To be able to use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a mouse driver loaded before running the game.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come with your mouse when you bought it an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should have been included with the mouse documentati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the mouse driver is either an .exe file that you can run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r a .sys file that is included in your "config.sys" file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when you boot your computer. Mouse drivers are frequently upd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s so if you have any problems with your mouse check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dated driver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PLAYING THE GAME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game is to find matching pairs of tiles as quick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The tiles are placed on the playing surface face down so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is required to mak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variants favor fastest time in judging how well you do, thoug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variants where extra points are awarded for mak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on one turn and here points are used for sc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ultiple player variants each player tries to make more match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turns than the other player(s) make. There are a number of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or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d the game at any time by hitting the F10 key. You can als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mouse cursor to point to QUIT on the menu bar and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button. Other commands on the menu bar can also be clic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. If you prefer using the keyboard, each menu ba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cessing using a function key or by holding down the ALT ke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letter key that is the first letter in the comman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press ALT-H for the HELP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menu items open up sub-menus. In the sub-menus either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 with the mouse cursor, move the cursor with the arrow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ith the enter key, or type the number correspond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 A few of the most commonly used functions have 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isted along with the function descrip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PLAY SPECIF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Guess can be played entirely with a mouse. Make your first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ving the mouse cursor (which looks like a pointing finger)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 and clicking the mouse button. The tile will flip over and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until you complete your move. Then make your second gue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 it will also flip over. If you have a match, your sco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and the tiles will either disappear or remain face up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ption you've selected in the Master Setup menu. If the t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don't match they will remain displayed briefly and then flip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. How long they remain face up can be set in the Master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PLAY SPECIF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Guess also plays easily using just the keyboard. Use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ke sure NUM LOCK is off) to position the finger over the til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nd then hit either the enter key or space bar to flip it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le will remain face up until you complete your turn.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over your second guess and hit enter or space as before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elections match, your score will be updated and the tiles wil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 or remain face up depending on the option you sel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Setup menu. If the two tiles don't match they will remain fac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ly and then automatically flip back over. You can set how long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face up with the Master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LAYER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Guess can be played as a solitaire game with the computer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ing surface and all timing and scoring. There are a lar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ying options which vary the difficulty level greatly. At the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using the small playing board, Second Guess is simple en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children while as the highest level it will be a challen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below on GAME OPTIONS for a description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riations. All options apply to single and multipl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LAYER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Guess can be played by two to four players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taire. In these variants players take turns trying to find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ighest final score (when all tiles have been matched) w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board on the right side of the screen shows each player's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mulative playing time. A red "lamp" will light next to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should be making his turn and his clock will be advancing as wel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ties the fastest time wins so making moves quickly is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can use both the mouse and keyboard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person can also play a two player game with the comput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. Game options and scoring are the same as if a human oppon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. To play against the computer just select that o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Guess has a large number of options, most of which ar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ster Setup menu. The Master Setup menu in turn is sel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ommand on the main menu bar or directly by hitting ALT-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 the Master Setup menu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an be selected with the mouse or the arrow keys. To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th the mouse click on the word or the button just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description. The button will depress to show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Using the keyboard move the cursor around with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either the enter key or space bar to select. When you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he way you want click on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ESC key will abort immediately and hitting the HOME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to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you select are stored in a file called "guess.cfg"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each time the game is started up. Thus each time you play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will start with the exact same options you were using the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 Setup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On/Off: This option enables or disables sound effects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 Time: This option lets you set the length of time that a pair of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displayed after you've selected them. Select the + symb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display time or the - symbol to decrease the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ed bar indicates the current time which can be varied from about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Size: Three board sizes are available to vary the difficul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The small board consists of only 16 tiles and is suitable e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hildren. The medium size uses 36 tiles and the large size uses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Each Tile: This option works with the Board Size option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difficulty. You can choose to have either two or four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. With four of each tile there are several ways of finding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 which makes playing easier even with the larger board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s Stay/Tiles Hide: This option selects what happens after a mat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. You can choose to have the tiles disappear after a mat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on the board displayed fac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layers: You can select 1, 2, 3, or 4 players or 1 player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If you select 1 player versus computer you also can selec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a player the computer is. Computer skill is set by what perce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 the computer remembers after they've once been turne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: These options control whether time or points is fav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the game and are used both for single and multiple player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One Move Per Player" is selected each player gets one turn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y make a match; this option favors speed in deciding a winn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ayer Moves Until No Match" is selected a player's turn continue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elects two tiles that are not a pair; this option favors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ing a w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Player Moves Until No Match" is selected two additional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available. You can select either "1 Point Per Match" or "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for 2nd Match". Choosing the latter allows for higher scor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arding players who can make a series of matches on a single tur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gives one point for the first match then two point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atch made on the sam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 Cards: Turning this option on will include two wild car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board. Each wild card matches any other card (including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 card). When using this option you will usually end up with unpl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 at the end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Cards: Turning this option on will include two "lose turn" car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ing board. When one of these is selected that player's tur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Wild cards do not match lose turn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options you want are usually chosen using the Master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reloaded each time you play from the "guess.cfg"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Most people will never need to use command line options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amiliar with them you should avoid them and use the game'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. If you want to you can override the last setup selec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2      use two of each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4      use four of each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1     small (16 tile)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2     medium (36 tile)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3     large (72 tile)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     play agains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#     tile flip time in 0.3 second increments (replace #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umber from 0 through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      tiles hide after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      lose turn (bad cards)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      wild card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      multiple moves per turn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      multiple points used for multipl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#     number of players (replace # with 1,2,3 or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      animated tile removal effec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    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      force use of VESA driver for SVGA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6     run game in standard 16 color VGA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the name of the tile set and/or background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use on the command line.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using a large board with sound off, use thi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ss -b3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ashes are required and there must be a space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State Flags tile set (flagsusa.tl) and allow wild card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ss flagsusa.tl -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the game select the tile set or background picture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wild card character '*' in the file nam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ss *.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the game with a randomly selected tile set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Guess has a menu bar at the top of the screen to control a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actual game play. Each menu item i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or ALT-H -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creens of helpful information on playing the game and o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available. You can move between the screens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box: "NEXT" to advance to the next screen, "PREV" to go ba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nd "QUIT" to exi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or ALT-I -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sic information on Second Guess is displaye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 and the author's address. Also display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rtist who created the tile set currently in use, if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or ALT-F -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ns up a sub-menu that gives access to files related to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Game: This function ends the current game and starts a new on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ALT-N as a shortcut to this function without go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Tiles: This function will load a new set of tiles. It will sta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all tile sets in the current directory (tile set file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the suffix .TL or .TLV). You can move to other director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"close" option to move up or by clicking on a directory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Picture: Second Guess defaults to a plain black background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 on the playing surface. You can, however, load a 256 color 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file as a background. Note, though, that Second Guess alway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palette required to display the playing tiles so the qu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displayed depends on how closely its color palette mat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current ti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Game: If you need to quit before finishing a game you can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function. Any file name can be used for a saved game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always have the suffix ".sav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Game: With this function you can reload any previously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with a suffix of ".sav" will be displayed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Doc File: With this function you can view the complete Second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 or any other text file. A window will pop up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vailable for viewing. Select the file you want and the view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t. You can then move through the file using the arrow keys,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Page Down keys, and the Home and End keys. The left and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can also be used to page up and down. Hit F1 for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command keys. Hit F2 to print the entire file being viewed. Hit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current page being displayed. When done, hit the ESC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Order Form: Use this option to print an order form for Second Gu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Guess add-ons and other games by the sam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or ALT-O -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ns up a sub-menu that gives access to Second Guess play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ile Back: Second Guess has a variety of different tile 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Move the cursor over the back you want and click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il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 Setup: This function opens up the Master Setup menu which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Game Options section above. You can use ALT-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to this function without going through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High Scores: High scores are kept for solitaire games only.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display the current high scores list. Not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list is kept for each variant of solitaire play and only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the currently selected playing rules (from the Master Setup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. To view a different list, first select the playing ru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High Scores: Choosing this function will delete all high scor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ase the file where they are stored. Deleting the file "guess.scr"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ormal DOS commands has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To DOS: You can temporarily leave the game and return to DO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. To return to the game, use the DOS command EXI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ll restart right where you left off. You can use ALT-X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to this function without going through the menu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ppears not to work you probably have insufficient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only available if you are not using digitize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Background: A variety of backgrounds can be used behind the t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ing surface. This option lets you clear the background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color or to any of a variety of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Clear Background two squares will be display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. The left square contains a number of patterns. If you choo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atterns it will be used repeatedly to fill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square contains 16 or 256 solid colors that can be used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. The available colors will not always be the same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termined by the current color palette in use which is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current ti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Tile Set: Use this function to view the complete tile se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. The playing board will be erased and all 36 tiles will b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lace. The name of the artist who drew the tiles will be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screen, if known. Hit any key or click the mouse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ame. You can use ALT-V as a shortcut to this func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hrough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Toggle: Normally when a match is found a special effec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he two tiles. Since this slows down the game a bit you ca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tion off and on with thi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or ALT-Q -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is menu item to stop playing Second Guess. You'll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meant to quit in case you chose this function by acc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MAKING YOUR OWN TILES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artistic, you can create your own playing tiles fo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. An editor utility called Tile Factory is included. To use,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factory.exe" and for complete instructions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ctory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INCLUDED FILES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are included in Second Gu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ESS.EXE      Second Gues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ESS.DOC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ESS.TXT      A brief description of Second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ESS.HLP      Text for online hel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ESS.GXL      Sound/graphic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TORY.EXE    Tile edi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TORY.DOC    Tile edit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TORY.HLP    Text for Tile Factory online hel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TORY.GXL    Tile factory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TL           Various 256 color til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TLV          Various 16 color til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PCX          Pictures for use as playing board backg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RE.TXT   Information o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FRM.TXT   Ready to prin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KORDER.TXT    Registration form for UK res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NDOR.TXT     Distribution information for disk vendors, BBS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_ID.DIZ    Standard program description for BBS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pass this program along to friends, give it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, upload to BBSes, etc. with the understanding that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to use the game is required to register it. All these fi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when distributing this program and you may not alter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. If you archive the program for distribution through BB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name GUESS11.ZIP (or .LZH, .PAK, etc. as appropri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ADDITIONAL CREDITS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uess title screen was drawn by Denise Ty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s effects were created and recorded by David Pab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 sets are by a variety of artists as described below. All thes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with the registered version of the game, but only a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nregistered version in order to save space (and downloa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BS users). Additional tile sets are also available separately;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rder form (ORDERFRM.TX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SS.TL      Nels Anderson (Default--playing ca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USA.TL   Nels Anderson (US state 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EUR.TL   Nels Anderson (European country 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EVAL.TL   Nels Anderson (medieval times the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WEST.TL    Don and Polly Hewitt (old west the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S.TL      Tom Boothby (sailing shi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ZONS.TL    George Chisholm (shields with heraldry symbo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J1956.TL   George Chisholm (Mah Jongg t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DES.TL     Don and Polly Hewitt (houses and other build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QUAFISH.TL   Don and Polly Hewitt (aquarium/tropical f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YBETA.TL   G.D. van Nortwick (fanciful rustic Victorian let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INTS.TL     Charlotte Massey-Crouch (religious theme--sai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REGISTRATION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ember that Second Guess is not free software. As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you are expected to purchase it after you've given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t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price for Second Guess is $16, which includes a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plus additional tile sets and .PCX pict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s. Please note that all prices are in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deluxe" version of Second Guess is also available. This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case, printed manual plus the registered version of the g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 This version is available for $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backgrounds are available for $6. Send your photo (8x11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) with cropping instructions and it will be return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256 color .PCX file version suitable for use as a Second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Disk #1 is also available. This adds more tile s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images for use with Second Guess. Additions Disk #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$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shippin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2 for standard version within North America (U.S., Canada, Mex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>$4 for standard version outside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$4 for deluxe version any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your total shipping cost for your entire ord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either $2 or $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ve in the U.K. you can register through Nildram Softwar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file UKORDER.TXT for an order form all ready to go or ju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.9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ldra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2 Akema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ts HP23 6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DISCLAIMER OF WARRANTY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sold "as is", without any warranty as to performa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warranties whether expressed or implied. Because of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oftware environments into which this program may be used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fitness for a particular purpose is offered.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entire risk of using the program. Any liability of the s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imited exclusively to product replacement or the refu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ASSOCIATION OF SHAREWARE PROFESSIONALS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duced by Nels Anderson who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Shareware Professionals (ASP). ASP wants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ASP may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can help you resolve a dispute or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oad, Muskegon, MI 4944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 or send a CompuServe message via e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AVAILABLE SOFTWARE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s Bane: Mah Jongg II is a great companion program to Second Gu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the same tile sets and can load the same background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s Bane is a tile solitaire game with a variety of options: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layouts (including an editor to make your own), stati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s and more. Like Second Guess it supports VGA and S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und Blaster digitized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which I've either written or contribu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JONGG:  Solitaire game played with Chinese tiles. Supports 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GA and Hercules graphics; mouse optional. See re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December 1988 "PCWorld" and April 1989 "Compute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s the same tile sets as Tile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ATCH     Tile Match is similar to Second Guess, bu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ndard EGA and VGA graphics instead of SuperVGA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s the same tile sets as Mah Jongg solit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PHER:    A word puzzle game involving solving quot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been encrypted. Runs in EGA or VGA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or without a mouse, or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PHWN:    Cipher for Windows. All the features of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PHER but runs under the Microsoft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TREK:   Space strategy battle game, using full EGA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ed on the classic minicomputer game. Win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blic Brand Software's 1988 software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OT:     "Shooting Gallery" tests your aim and reflex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of different rounds of shooting. Uses 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phics mode for 256 colors and and also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mouse. See review in "PC Magazine" vol. 9 #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FLY:  An action game using hi-res EGA/VGA graphics. Ch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ies and other insects through twenty different r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s three levels of difficulty, hall of fame,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OS, etc. Keyboard/joystick/mouse support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view in "PC Magazine" vol. 10 #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STOUR:  (Written by Dick Olsen). Game that simulates a f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urnament, including rod and lure selection. Ru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GA/CGA/MCGA/Hercules graphics modes. Uses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tilities from MOUSTOOL. Do not order this g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; for more information contact:  Richard Olsen,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twell Avenue, Littleton, MA 014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SMAP:   Companion program for BassTour which allows lak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d or modified. EGA and CGA version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s BassTour or Bas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Guess is copyright (c) 1995 by Nels Anderson.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