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          __  ___    __        __   __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||\      |  ||___\   \ \      / /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||  \    |  | ____    \ \    / / 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| \   \  |  ||____\    \ \  / /  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|___\  | |  |______     \ \/ /       ||    |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______| |_________\     \__/       _||_   |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Tutorial for editing DESCENT levels with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by Boris Postler (ub0u@rz.uni-karlsruhe.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address if you've got questions about building lev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ents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L was made by Achim Stremplat (ubdb@rz.uni-karlsruhe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address if you've got suggestions for improving DEV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is (C) Copyright 1995 by Boris Postle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  You are welcome to make copies and redistribute t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is kep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L is (C) Copyright 1995 by Achim Strempla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pecific names included herein are trademarks:  Descent,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ons, Parallax Software, Pentium, Intel, Id Software, Doom,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ademarks not mentioned here are hypothetica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nobody wants to sue me but I may forget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ax Software cannot and will not provide support for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llax Software will not provide support for ANY fil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or created by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L will not allow you to modify the shareware version of DES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may be allowed but we'll ask Parallax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of DEVIL will not provide support or be liable f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e use of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llegal to distribute the registered version of the DESCENT.H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any form, original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of DEVIL reserve the right to add or remove any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V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, I'm trying to write a Tutorial for building levels with DEVI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get prepared for the challenge of building levels for DE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is rather more difficult then building 2D levels for DOOM).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I'm writing this without an english dictionary so that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severe faults (spelling/gramatical/ethical/political/...)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mind and have a nic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lay/Parallax for this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Software 'cause I still think DOOM is the best kick-ass gam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mas Axelsson for the first two letters of the ASCII tit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-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him Stremplat for coding DEVIL (best DESCENT-editor I kn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if I don't get XXXX-Thanks for coding this file he'll be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. ABOUT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a] What is DEV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b] What is this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c] How do I start DEV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. THE MENU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a] Area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b] 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c] The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d]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e] The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. LEVELS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a]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b] Points a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c]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d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e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f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]. MOVING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a] Moving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b] Mo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. YOUR MOUSE AND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.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a] All time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b] Cub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c] Sid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d] Wal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e] Thin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f] Poin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g] Fit bitmap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a]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b]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c]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d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e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f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g]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h] Direc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i]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j]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k] 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.]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a] The file DEVI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b]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]. DESCENT ACTS FUNNY -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. CHANGES/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1]. ABOUT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1a]------  What is DEV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is a program for editing DESCENT levels and building ow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rom the scratch'. It was made by Achim Stremplat (not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humble file) for all you weirdos who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s. DEVIL is GREAT, it is that GREAT that I could ..//censored//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/censored//..  ..//censored//..  ..//censored//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I've calmed down a bit by now, so let'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1b]------  What is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ve build some levels for DOOM (using DEU) which are considered '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 bad' by my friends and since I was one of the beta-testers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should give some tips and hints concerning level-building. This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mentioned, a bit more difficult because of 3D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1c]------ How do I start DEV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that by typing D-E-V-I-L at the DOS-Prompt. You ca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with a mouse unless you are in Windows or OS/2 and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works there (don't know, don't car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2]. THE MENU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a]------ Area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left is a big Window: this is where your level is show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 line consists of pull-down menus. I will say more to that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wer line is the status line where the messages will be sh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n't have an OK there your Computer has an Pentium inside -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uck. To the right there are several displays: in the lower r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of the actual side is shown. The arrows are for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ling. Below the arrows is shown wether you are in modify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-mode. Above that are the different editing modes: cubes,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side is a cube-side with no adjacent cube), walls (a wall is a c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 with an adjacent cube), points, things and internal. Between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rent position and your angle of view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upper right corner the actual editing-mode is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at the substructures of cubes/sides/walls/... (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b]------ 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has six different mod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UBES for cube-edit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IDES for side-edit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OINTS/THINGS/WALLS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TERNAL for changing internal constants of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ange mode by pressing '[CONTROL]+first letter of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ctions act different in different modes, e.g. INSERT in cub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a macro, in thing-mode a thing and in point-mod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! Not a point. You can't insert point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c]------ The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ode has a different substructure. You change the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cursor-keys and [RETURN]. (Ok, ok: for mouse-users: j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ttle arrow to the substructure you want to change and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-button.) Then you got either another menu (e.g.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bots) or you have to enter a number (e.g. light). (This is re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time I will mention mouse in this file but no, you can'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with the mouse. :) Since some substructures are a bit co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, I will explain them later in 'EDI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d]------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lldown menus are activated by pressing '[ALT]+highlighted le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mouse-users now and for ever: just click and be quit, OK?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LE for loading/saving/quit (hope this is self-explaining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VE for moving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M: beams you to the current object (may come handy in bi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: switches the 'snap on grid'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: aligns your view to a rectangular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DIT for insert/fast insert/delete/delete all/fit bitmap/tag/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: to insert a macro/thing/door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: to delete the tagged objects of the current mode;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active object (shown in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LL: to delete all tagged objects, regardl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LARGE: enlarges current cube o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INK: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 BITMAP: this is for texture-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IGN BITMAPS: Tag all sides you want to align to the curren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ey must be connected of course, only one side per cub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d) and make "Align bitmaps". This will align th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ROOM: Checks the sides of all tagged cubes: if two si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near' to each other, DEVIL will made a w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XIT: set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ALCULATE: recalculates all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: tags an object of the current mode (shown i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 ALL: tags all objects of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CROS for make macro/save macro/choose macro/se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ACRO: makes a macro consisting of all tagged objects (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of current mode); reference point and side of the macr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point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MACRO: saves a macro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MACRO: load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NSERT: as INSERT but in cube-mode DEVIL will join the si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l (making a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SCALED: will insert and scal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FAST, SCALED: like FAST INSERT and INSERT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LECT is for tagging/selecting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/TAG ALL: tags the current/tags all objec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 SPECIAL: tags all corners of a point (great for light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available in poin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: enter a number to make this object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WALL: makes the side of the current wall to the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/PREVIOUS: goes through the list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SIDECUBE: takes current side (must be a wall)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cube to the other side of the wall (only in cube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RAWING tells DEVIL what is to be shown and what not (DATA is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FO is just for 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PAGE: displays all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 are case-sensitive to prevent the deleting of the who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just one key (now you need two). Several other ev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ed via hotkeys, they're listed below (see 'HOTKEYS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e]------ The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on't need to change things in this menu often but whe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lame us. Exception are the grid, the moving f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ht range. The grid forces points on an angular, well, gri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factor shows the size of your moving-steps. The sight rang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ates how far you can see. When you turn it to low you'll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n you turn it to high, DEVIL will slow dow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numbers show the angle when you turn, the zooming-factor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s here are all divided by 65536 to be more user-friendl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will work with the 'right' numbers (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3]. LEVELS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a]------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perienced WAD-builders: cubes are sth. like sectors (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: while it was possible to divide a sector in part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ed, this is not allowed with cubes). A cube has always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s but you may arange these points (almost) as you wan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) Cubes need to be convex. Well, what does that mean? Take the in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our of a ball: it is convex. That means, you can draw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 point inside the cube to every other point and this 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LEAVE THE CUBE. This is important for DESCENT. Let me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                 __________        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|                \        /        \  \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|                 \      /          \  \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S:|        |    CLOSE THING:  \    /      NO: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|                   \  /   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__|                    \/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uckily, DEVIL handles this thing automatically,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Take a normal cube and push one corner inwards. This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the cube 'lesser convex' but it will also bent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s of the cube (try it for yourself). DESCENT h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y bent walls (e.g. the laserbolts won't collide with the w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DEVIL won't allow such walls and will refuse to mov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think about wether or not this cube is allow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DEVIL does it for you (thanks, Achim!). I just mention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 so that you can understand why DEVIL refuses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often refer to a so-called 'standard cube'. This is a cu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idelength of ca. 1300000 units. The cube in 'new.rdl' i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cube. Since this number is pretty high and since the cub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bout the average corridor size in DESCENT, you'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ng the actual size of a level (in contrary to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r versions of DEVIL prevent this by dividing all numbers by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b]------ Points a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at I won't have to explain what a point is, but corne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more tricky. A point belongs to three sides (if it's only one c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n you have adjacent cubes there could be LOTS of sid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ne point. Each of these sides has a corner at the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 (:). Every corner has a seperate light level, concer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ne side. Most of the time you'll just change the light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de but it is possible to give seperate light leve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corners of a side. IMPORTANT: light is only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s (cube-sides without adjacent cube); walls (cube-si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cube) don't have light levels. More to light in 'EDI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c]------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is a cube-side without an adjacent cube (this is the la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tion it, but it IS important to notice the difference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wo cubes wall-to-wall, as long as you don't change the si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s DESCENT will just ignore this (infinitessimal thin wall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). A little trick: if you build a big room and a corrid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om DESCENT will ignore the existence of the corrido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room as long as you doesn't mend the sides. (Perhaps I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time to build a level that shows this, you can make pretty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with this one. :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d]------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ample for the side/wall-problem (thanks go to Pat John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ing it out and having a good idea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de        wall    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d |  cube1   |  cube2   |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adjacent cubes in the void: a wall is a cube-side between two c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ide is a cube-side without another adjacent c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lls can act in many ways: as doors, switches for producers,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hargers (the yellow dots in the air),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o the different functions in 'EDI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e]------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has allways a texture, a wall may have a texture. Tex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ENT are a bit more 'powerful' than in DOOM (they are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s). E.g. the lava-texture behaves like lava,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texture. Also, when a side doesn't have a tex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ly through it (including, of course, the infamous 'hall of mirror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). Notice that you can't fly back then: when you get '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ds', you're sure to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f]------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gs have different types: startpoints (each level needs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m :), items (keys, weapons and suchlike), robots (blow 'em 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stages (pity you can't blow up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[4]. MOVING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4a]------ Moving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trol your movements with your mouse just click on the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: left click is turn and right click is move.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are (you have to switch the NUMLOCK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/Y or A/Z              forwards/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3                    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4/6/8                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IFT]+2/4/6/8         g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when I refer to NUMLOCK ON or OFF, I assume t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ve/Modify-mode ONLY with your NUM-key. If you keep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mouse of yours this will switch the mode but not the numlock-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 course) so that the default is inverted (this will be fix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 version (perhaps, I keep pestering him all the same :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beam yourself to the current object of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'5' on the numblock. This is good when you're build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mong the objects press the first letter of the mod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bject (e.g. 'c' for next cube), press [SHIFT] +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 to the previous object (e.g. '[SHIFT] + t' for previous th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CONTROL] + [SHIFT] + first letter to enter the number of an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 special key '&lt;' which will make the current will als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side (this is not necessarily the c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key is '0' which selects the neighbour cube of the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he new current cube (only available in cube-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moving among objects doesn't affect the current mode (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time to get accustomed to that one). The current mode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'[CONTROL] + first let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4b]------ Mo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move something else instead yourself you have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LOCK OFF (or click on the button below the arrows)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agged objects. This is because it may happen very fa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something you didn't want and this may mess up your level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t. You can move all objects around. Cubes may only be banked (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know what I mean) around the current side because when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, nobody knows around which axis. Items have a symmetric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fore it is useless to turn them. Things with orientation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: when you move them, you steer them. That mea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ft, this isn't left from your point of view (as wit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cubes/points/...) but left from the things point of view. Just tr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starting points, robots and the re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5]. YOUR MOUSE AND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ing around has been explained before, now to the difficult p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objects. You choose a thing with the left mouse-butt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be with the right mouse-button. Try to aim for the center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hoose them but aim at the lower backside (what do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?!?) of a thing with orientation (robots and suchlike). It'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re far away and almost impossible when you're near the ro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cubes: aim at a poit and DEVIL will take this point, the sid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is point and nearest to you and the cube of this side an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arest to you (uff). This works most the time but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around sometimes until you get the righ angle. You can onl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ngs and points t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ant to choose a wall, you have to press [SHIFT]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ight button on the cross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6].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a]------ All time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hotkeys are available in ever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                             activate help, cursor scroll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[SHIFT] + s/l         save/lo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[ESCAPE]                end DEVIL (you're craz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a/y                     increases/decreases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LOCK * /                       increase/decrease moving fa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rself or of objects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mode (move/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LOCK +/- (NUM ON)              increase/decrease zo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9/7                       increase/decrease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g (sorry :)           switch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g                       increase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                 decrease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m                       make macr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m                     sa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                      choos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c/s/w/t/i/p           chang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c/s/w/t/p               previous cube/side/wall/thing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s/w/t/p                         next cube/side/wall/thing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[SHIFT] + c/s/w/p/t   enter number of current cub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PACE]                           tag untagged obj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tag 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[SPACE]                 tag all objects if none are tag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tag all objects if on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key                   command only for curr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gnore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key                     no side-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[DELETE]                delete all tagged objects (be carefu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                             insert exit wall in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up/down                    move in substructur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TURN]                          edit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                       fit bitmap of current side (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ts the bitmap-f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f                       align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x/y/z                 aligns on axis (positiv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[CONTROL] + x/y/z       aligns on axis (negativ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b]------ Cub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LOCK 1/3                       rotate all tagged cub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cube (around curren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LOCK 4/6                       rotate only tagged c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NSERT]                          insert a macro without jo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[INSERT]                insert a macro and make a w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bes (deleting the 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                               insert a macro and scale it as we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caling it from 0.01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F2                      insert a macro (scaling and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                   makes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DELETE]                          deletes all tagged c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LOCK +/- (NUM OFF)             increase/decrease size of cub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         swaps the current cub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de of the current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c]------ Sid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NSERT]                          separates to cub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ETE]                          joines tagged and current side to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tches tagged to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LOCK +/- (NUM OFF)             increase/decrease size of sid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d]------ Wall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ERT]                          inserts a door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DELETE]                          deletes all tagged wal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e]------ Thing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ERT]                          inserts a thing (default: 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ETE]                          deletes all tagged things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f]------ Poin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[SPACE]               tag all corners of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g]------ Fit bitmap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                 takes as much bitmap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g                       suit size of bitmap to size o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only one bitmap for this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/9                               rotat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/Y                               decrease/increase size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7].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 of an object are changed with the cursor-keys and [RETUR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ardless of the current mode. When you tag several objec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(and movements) will affect all tagg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a]------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and bank cubes (as mentioned before). The cube sub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consists of: type/cube light/pnt light. The light will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ed later (see below), the type is one of th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   : just a pla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ducer : these nasties produce robots (3 robots, 3 time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ctor  : the cube which contents the reactor ha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rgy   : energy recharger (in special, it's a different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ube is changed to producer you'll have to enter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(s) this producer shall produce. You can mark more t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[SPACE]) and press [RETURN] when you're done. DESCENT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give robot-types when a robot appears. Since the fa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 level they tend to behave funny when they appear in mas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roducer (could be done but shoul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ot several cubes which aren't connected but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nected try the 'Make room' feature (F3). This will caus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all the sides of the tagged cubes and make walls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'near'. 'Near' is defined by ConnD in the 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b]------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points in all directions (while the cubes are still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walls ain't weird). The substructure is pretty un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the ligh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grid is switched ON, all points will lay on the gri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move a point but can't, the moving factor is below the gri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c]------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tructure of sides is texture 1/texture 2/point light.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plained below (what a surprise :), the textures may be chos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joining or seperating of cubes is also done in side-mod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it changes sides to walls and vice versa and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bes as such. To join two cubes tag one wall of one cub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sides of the other cube to the actual side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ETE], DEVIL tries to delete the two sides and make a w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wo sides don't match, DEVIL will change the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TAGGED side (within certain limits of course), the actual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ain where it is. To separate two cubes, just choose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[INSE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d]------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all may have max. two functions (or none): door and/o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sert a wall by pressing [INSERT] in wall-mode. This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pecial wall in the current side which has to be a wall (:-)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t wall-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low door: standard jail door (hostages) enter hitpoints in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oor in level 1 has 64 hex =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 door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y texture: like in energy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y switch: no texture, ju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ot through: but not fly through (windows, grates, ventil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a door, there are four door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tay open, laser: once opened, this door stay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y open, switch: can only be opened with switches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/close w. laser: standard door, closes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/close w. switch: same as with laser, only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en at end- and the key-structure won't need explan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switch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swit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ernate/normal exit: when this switch is activat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ttempt to steer the ship to the exit-wall (end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ducer/doors: starts producer/open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type defines the animation sequence. This 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 Since it works with side effects (see below)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problems (well, I've had some but maybe I'm just a bit clum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switches: when you want to trigger an event (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bots or open door(s)), first insert the switch-wall. Then ta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you want to trigger (cubes for producers and doors for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o again to the switch and change the switch to the eve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how many objects are affected. If you want to add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o tag all previous objects as well; if you want to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with another switch just do the same procedure again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... and again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ll has two sides and so it has two doors and switches (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). Therefore you can trigger different events depen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ight-direction. When you want to trigger an event by flying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idor from the left to the right, you should set the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ide (see demo level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Doors that are opened with switches can't be opened with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bolts (normaly). So if you got a door of the type 'open/cl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' it may happen that the player is trapped without the pos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 to trigger the switch again. So be sure to make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 door 'open/close w. laser'. You have to press the [SHIFT]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e side effect (if you don't, DEVIL will change both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nate exit-switch is only of use when you're in a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 alternate exit (this is e.g. level 10 for secret level 1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it in level 1 it will just end the level and go 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t-corridor isn't needed for this kind of exit becaus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teer the ship after passing the alternate exit: the leve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ome other wall-types (like 'drain shield' :))) and Ac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s to include them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e]------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ide has two textures: texture 1 is the 'main' texture, text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 the first texture. Texture 2 is used for lights,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, signs,... The complete texture (1+2) is shown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ner. The orientation of the texture is shown by the violet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line. The white cross marks the origin of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change the orientation of the second texture (e.g. to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it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when you're in wall-mode, the texture of the curren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shown. Otherwise it's the texture of the current sid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'&lt;' to make the side at the current wall to the curr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change the orientation of the whole side using '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' (in the pulldown-menu or hotkey 'f'). When you're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lots of new features: you can adapt the size of the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e (with [SHIFT] + g). This will cause DEVIL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itmap and plaster it over the side (shrinking/expanding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rting the texture as much as you want). With that featu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mega-doors: when you make a door bigger then standard cube-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ENT will draw many doors on that side. BUT with DEVIL's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ting you're capable of expanding the door-texture so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 will appear in DESCENT (try it). This may be switched of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in 'fit bitmap' mode and press 'g' (changing things to 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keys 7/9 and A/Y (A/Z) you can rotate the side 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new function is 'Align bitmaps'. This function is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a texture which needs aligning (i.e. the floor in level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ag all sides you want to align to the current side (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ed of course, only one side per cube is handled) and make '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s'. Now the bitmaps should be perfectly aligned. Again: The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point is the curren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f]------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everal different kinds of thing-types: robots, hos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, items, reactor, coop start. I think hostages, start, re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p start should be clear 'cause you can't change them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tem consists of an effect and a graphic which may differ.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an energy boost and disguise it as mega-missile. The defaul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bot is a bit more complicated. It consists of the type (clea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op thing and (somtimes) the drop number. The drop thing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, but it seems to work: DESCENT distingui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nothing: robot destroyed -&gt; n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op sth.   : robot destroyed -&gt; random item (depends on rob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ostly energy boost and 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item   : robot destroyed -&gt;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hoose 'drop item' you can select the item out of a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op number is the number of this thing the robot drops wh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vary between 0 and 127. (DESCENT will become a bit slow whe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are on screen.) Ever destroyed a class 1 drone and recieve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ga-missiles? :) You may even choose to drop another (or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) robot(s). So you follow this little class 1 drone, blow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.. 4 heavy hulk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haviour of the robots is nearly decoded and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version of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g]------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different kinds of light: cube-light and point-l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light is only available on sides, NOT on walls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ed in the following mo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-mode: change the light level of the corner of the current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-mode : change the light level of all 4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-mode : change the light level of all corners in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have a problem. Imagine a cube with 6 adjacent cubes (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cube). Such a cube has only walls and no sides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e no light level. But 'lo! Parallax has made something called '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'. This sets the light level in the cube. It is onl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be-mode. So it is possible to make a big, dark room (point-ligh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0) with a floating reactor in the middle in bright light (cube-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rox. 90)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feature: If you want to change the light level of all cor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ertain point, press [CONTROL] + [SPACE] to tag all corn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. Now you can make a 'point-light' changing the light level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ner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 is entered in percent (ranges from 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h]------ Direc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pro's only. You can choose this mode via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ing -&gt; Data). Then the hex-code of the current objec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ight of the screen. You may edit them directly by mous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hex-code and entering new values. [PAGE UP] and [PAGE DOW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olls up and down. The coloured numbers are known, the black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in't (they're set to zilch by DEV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m is working hard on the Specs by now so I think he'll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i]------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are powerful tools with wich you may copy parts of a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and inserting them later in another level. Still, DEVI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0% steady when using macros so that there may be some mino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 to, and including, a formated hard disk). Well, not really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save your level before an extended using of the macro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save early, save often. There are different groups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won't have to search several hours just to find a '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idor, 8 cubes lon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make a macro, it will not be saved until you choose the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'Extras -&gt; save macro'. A macro consists of all tagged c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bjects that are tagged. The current side and point (at th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when you make the macro) will be reference side and poi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sert a macro, DEVIL lays the reference point of the macr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point and tries to match the reference side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. I think it would be nice if everybody would add a standard cu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macro and save the macro with reference side and point on this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all macros in the Internet are compatible betwe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a macro regardless of the current mode but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ube-mode when inserting one. When you make a macro it will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objects (including switches, special areas, things, ...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a macro with [INSERT] (this will not connect the cub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[INSERT] (which will make a wall of the current sid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the current cube with the macro-cube; scaling the macro-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ide if they don'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serted macros are tagged. This is because most of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 has been wrong inserted and the only thing you have to do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pressing [DELETE] to delete the macro (sinc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different objects with one macro you may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[DELETE] to delete all objects and not only those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 mode). A foresight is in work but will take so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acro contains an exit, it won't appear in the macr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only one exit per level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even scale the macros when you insert them. Just use 'F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[INSERT]. You may enter a scaling factor ranging from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j]------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effects have nothing to do with sides (hence the name :)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hen you do one thing, DEVIL will modify another thing.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s from the german word 'Seiteneffekt' which means what I'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but I don't know if that expression does exist in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It is best explained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hange the animation sequence of a door (that is: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) you'll want to do that on the other side as well. Well,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it for you. Same with the things: when you change the typ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, DEVIL changes the graphic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imes it doesn't seem to work even if he says it does, but my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tend to have two different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void side effects when you keep [SHIFT] pres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k]------  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bjects in DESCENT just are 'special'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seems that DESCENT needs an exit 'cause it keeps crush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 level without exit is included (but not always,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works). An exit consists of several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exit-door (with'stays open, switch', 'open at exit'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exit-switch (with 'normal exit'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exit-corridor which must have a certain length (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leve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exit-wall which is the last side in the exit-corrid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wall not adjacent to another c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ake an exit, follow the following instru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sert a wall at the beginning of the exit-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ange its door- and switch-type to match the abo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fly through this door, DESCENT will take controls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 and tries to steer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xit-wall (which really ends the 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it-wall is inserted on the current side with the [END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there may be only one exit-wall per level, DEVIL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ld one when you insert another exit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it-wall has no texture and should therefore be invi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oint of the door (DESCENT won't crash but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ter). This can be made by curves in the exit-corridor or b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 the light level very low. Also, the exit-corridor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sharp turns because DESCENT will refuse to steer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such hazardous areas (again, look at the orig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actor needs a special cube so be shure to change the cub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well. You should place it next to the floor so tha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oat (not nessesary but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can open doors or activate producers. You may gro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es to activate one producer/door or one switch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ers/doors. Switches work only for one side, so you may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events with one wall depending of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ll is flown through (that's good english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The produ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oducer produces 3 times 3 robots. When you choo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of robot, DESCENT will decide randomly which robo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rap consists of a big room and several adjacent small cubes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ted via secret doors, 'not normally open'). When the player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the big room, a switch is triggered. This opens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s and (surprise, surprise!) robots will pour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ecret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's a secret room with a switch-triggered door that clo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seconds. If the player is really fast he may reach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just* in time to see the door closing between him and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fe (: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Energy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ype is a cube-type (go to cube-mode to make an energy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yellow dots in the air are just a first texture of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e a wall has no depth, these dots look rather bad when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side, so try to use short distances between thes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place an energy station in a long, straight corrido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'DEMO.RDL') this looks too regular. So use the 'fit bitmap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to make it look more natural. It may also help to make 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y stations in highly bent sections of a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8.].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t should explain (a little) how DEVI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8a]------ The file 'DEVIL.IN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irtual informations are saved here (the paths,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ing-, moving- and whatnot-factors anso on). You may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(better make a backup first :). A setup program for DEVIL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available so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8b]------ Macros (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will store all macros in the directory DEVIL\MACRO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r macros in different groups (e.g. cubes) but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file-header (there are no subdirectories 'cubes'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of a macro consists of the filename, a short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ong text (not yet implemented). Later I'll say some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macro standars' which you should follow when you uploa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at the Internet (when long text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it would be nice (for starters) if everybody would add 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rd cube to his/her macro and save the macro with reference 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 on this cube so that all macros in the Internet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other. When you make corridors try to save them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ed just after loading 'new.rdl' (without changes of po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), floor and ceiling fit to the starting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9]. DESCENT ACTS FUNNY -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T will exit to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no exit-wall (took us some hours to get a grip on it 'c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ENT still works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ctor not in reactor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ig boss and reactor in the same level (except level 7: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or in multiplayer and a big boss in single play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s the screen will turn black. Just type 'mode 80' or '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80' to reset the screnn. You will need earplugs when you use DEV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DESCENT right after such a crash, so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T will set you in white fog if the start is out of bou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w be prevented by DEVIL so don't bot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it-corridor isn't straight enough, the computer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r the ship through and just ending the level without the last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ll of mirror effect (HOM) when: no sidetexture, no first text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 second texture and a walltexture on side. You may f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without texture but you won't be able to enter the leve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s are black with little dots on them: DEVIL hasn't calcul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all's points. Just move one of the side-points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[A]. CHANGES/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listing all the changes I made since the last version of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, if you want to be 'up to date' just read the following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d]: more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e]: DEVIL uses a new scaling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d]: new side/w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a]: more moving-features (swap c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] : new and better and mor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d]: how to insert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e]: Textures: better bitmap-fitting, align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7f]: Robots: will be completely decoded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g]: light w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i]: new macro-features (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newest version of DEVIL and we hope you'll enjoy i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technichal questions (like VESA compatibility) send your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him (ubdb@). If you got questions concerning level-building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s to improve this file or DEVIL you may contact either him 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b0u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tle mo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e, Bo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