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     ADDING/MODIFYING A PERSON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one who is typing in their genealogy by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, the Person Area will be the area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Person Area is used for creating a pers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formation about a person.  To get to this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sid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desired folder in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(and go into the Multi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desired person as the targe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at person (press &lt;F1&gt; or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 is reminiscent of a specialized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out, but on the computer.  There are space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filled in, or the information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changed.  Information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pers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given and su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ing to Parents (date, place, and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in GIM is a very specialized thing and is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information about a real person, bu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hat individual.  For example, a specific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quely associated with only one person (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cidence).  A marriage date, on the other hand, can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o people, and that marriage date in GIM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record (a "GIM family record").  So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looking for is not in the Person Area, g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in the Famil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Person Area is like a for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arious empty or filled in areas/fields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between the different fields by pres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There is more information in the Person Area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one screen (when the diplay is in the 25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at more fields, press either the up or down arr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used the arrow key to get a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which you are interested, you ma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the contents.  (Nothing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entire contents of that field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lete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replace the contents of the fiel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ly edit/change certain piece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entire contents of the selected fie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key and then answer yes to the "Delete: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ly replace the contents of the fiel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imply begin typing the new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press &lt;Enter&gt; for the computer to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and replace the 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dit/change some of the information (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) in a field, first press the &lt;Insert&gt; key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a special editing window.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the &lt;Backspace&gt; key, the &lt;Delete&gt;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ypewriter keys (A-Z,0-9,!,@,#,...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what you want.  Finally,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pt the new chan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at or change notes on a particular even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rea (cursor) over to the notes colum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event then press &lt;Enter&gt; to open up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 Please refer to the Note Chapter (Chapter 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editing or looking a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made all of the desired changes or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the information and wish to return to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which you came from), simply press &lt;F10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