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List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: 04-1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BSList!  This is a product that took a lot of time and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.  It is one of the finest BBS Lister's out there! 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none other has, like a Built In Split Screen Cha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!  And it takes almost no time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took long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apologize for the time it took for me to get this version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My modem broke and it took me a while to write and test thi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Special thanks go out to Gil Dupuis and Eric Staufer for helping m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for putting up with the long waiting time between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gree that you will not hold me, Phillip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o your system. Damage includ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money lost due to downtime, hardware failure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guarranteed to take up space.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warranty, or agreement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  - Actual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ONF.EXE  - Configure's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TO130.EXE - Conversion program to convert v1.2x files to v1.3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TO140.EXE - Conversion program to convert v1.3x files to v1.4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  - File that has cuss words in it that can't be used 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tains a list of about 10 cuss word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EXE    - Configure'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TXT    - Source Code offer (See Last part of this fil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NS     - Online Help File in ANS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SC     - Online Help File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BBS  - BBSLis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DAT   - File that contains the current Text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s BBSList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CFG -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SE.DAT  -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CTL   - Text List of People with Sysop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DAT     - Text List of People that can add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TXT  - BBS Listing in a text form (For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REG  - Registration key when you Register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files that should have been in the original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n authentic version of BBS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eally neat new features have been added!  Here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 Configur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are now configurable!Just run BBSCONF and choose the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colors. This will take you to a *User Friendly* Color confi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are changing colors, press Up/Down arrows to change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, and Left/Right arrows to change the actual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uss Scre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w an optional cuss editor. If you want to screen your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heck for Cussing option in BBSCONF to Yes. Then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called CONTROL.DAT, which contains the words that can 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figurable Text List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hange what your BBSLIST.TXT looks like. Choos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List Format in BB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BBSList is very simple.  First, copy all of your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s own sub-directory.  Then run BBSCONF.EXE to ente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 and BBSList options.  If you want to set-up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run PROTO.EXE (See Below).  Once you've gotten that done,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Supports these types of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BBSList in two ways: First, you can start it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.  Here is a common batch fil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c:\ra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this way, or you can do it with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 &lt;First Name&gt; &lt;Last Name&gt; &lt;Security Level&gt; &lt;Tim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dvatage to which method you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has FULL MULTI-NODE SUPPORT!  This means you can load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you want without any problems!  And there is no extra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use dropfiles, not the command line!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copy the new dropfile over the existing dropfile! That's 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 has been tested with it loaded 4 times, and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Remote Sysop Menu of BBSList, type ";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r security must be equal to or higher than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ied in BBSCONF. This will take you to another menu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options to choose from. Here is a description for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LETE &lt;No&gt; - This deleted BBS Number &lt;no&gt;. If you do not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it will prompt you for the bbs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LALL      - This allows you to start with a fresh BBS List.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make sure you want to delete all the BB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 yes, you WILL NOT be able to get any BBS Info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       - Allows you to Edit a BBS by &lt;no&gt;.  It differ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EDIT by letting you edit ANY BBS, not ju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. If you do not supply &lt;no&gt;, it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LIDATE &lt;User&gt; - This command puts &lt;User&gt; in the OKAY.DAT fil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s found in this file, they may enter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to the database. (Someone with Sysop Secu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s many BBS' as they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GRANT &lt;User&gt; - Puts &lt;user&gt; in the SYSOPS.CTL.  Anyone in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sysop access. This means they can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Menu and Enter as many BBS' a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UIT            - Takes you back to the Main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ing of all the Sysop Keys available to you while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If the User has Ansi, it takes you into the BUILT I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! If the user does not have ansi, it takes you into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. While in chat, You can type F1 to toggle between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Tells the User they are Out Of Time and dumps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Jumps to DOS, Type EXIT to Return to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- Toggles Snoop Mode On/Off.  If Snoop is on, it clear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s all output to the modem and not to your mon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p is Off, it directs output to the modem and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has a built-in download procedure.  To use this, type "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If you haven't defined any protocols (See Below)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in the BBSList archive called PROTO.EX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the download part of BBSList. Since BBSList has no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tocol support, you must define an external file protocol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PROTO.EXE and type the Number of the Protocol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Protoc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Command Line. This can be a batch file or an EXE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you can use thes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urr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Short for 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dable text file BBSList makes whenever a user down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ing or exits BBSList.  If you don't have an external proto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n't like the built-in download, you can add a line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py this file to a file area on your regular BBS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with BB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 is Shareware.  This means you can try it out for a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like it and would like to keep using it,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gistration fee.  Registering entitles you to many th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right to use it for as long as you wish and takes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auses in the program.  It also entitles you to all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BSList for Free!  To Register, all you need to do is send a $10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along with the registration form (Included i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).  The key will be sent to you through the mail on a 3.5"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long with the current version of BBSList.  I GUARANTEE YOU YOU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ILED WITHIN A WEEK OF ITS ARRIVAL TO ME! I *DO NOT* GUARANT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Y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compiles under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eriously considering selling the source code for BBSLIST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whole lot of time to work on this lately and I think it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 would sell it on the follow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(Phillip Powers) would get credit for writing the original BB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(BBSList) will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oney is right. (Well, it wouldn't be too high, But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it for $2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else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OFFER.TXT in the archive. If you would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, please mail thi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Just keep on using your current BBSLIST.KE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 /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:        �BBS Name / Location:  �Phone #:      � FidoNet #  � Max Bau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ic Staufer �The Concession Stand  �407-569-6568  �1:374/6568  �28800b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  <w:t>Vero Beach, FL USA    �              �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l Dupuis   �Gil's PC              �819-689-5465  �1:12/60     �28800b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  <w:t>Chapeau, QC CANADA    �              �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Beta Member for this progra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 I make, include it in the Comments part of the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ways the LATEST versions of BBSLIST, you can Freq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LIST" &lt;without the quotes&gt; from the beta sit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me in the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Using BBSLIS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