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ug that prevented the score board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10 is now included in the sco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ETUP.exe 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has a CFG and a KE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4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problem with the .cfg file...7 0's...reduc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