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382-0524 before 07-1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243-5736 after 07-1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hallenge Trivia and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: Mike@NTRSTAT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  WILDNET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NET 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obtain a key file from Systems Softwar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 either a 30 day demo or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 (Latest version only n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at 214-754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ightech.iadf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